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Как Европа Гитлера громила: Франция</w:t>
      </w:r>
    </w:p>
    <w:p>
      <w:pPr>
        <w:pStyle w:val="Normal"/>
        <w:jc w:val="center"/>
        <w:rPr>
          <w:b/>
          <w:b/>
          <w:i/>
          <w:i/>
          <w:sz w:val="28"/>
          <w:szCs w:val="28"/>
        </w:rPr>
      </w:pPr>
      <w:r>
        <w:rPr>
          <w:b/>
          <w:i/>
          <w:sz w:val="28"/>
          <w:szCs w:val="28"/>
        </w:rPr>
        <w:t>В Париже считают, что без участия президента Олланда в московских торжествах праздник Победы будет обесценен</w:t>
      </w:r>
    </w:p>
    <w:p>
      <w:pPr>
        <w:pStyle w:val="Normal"/>
        <w:jc w:val="right"/>
        <w:rPr/>
      </w:pPr>
      <w:r>
        <w:rPr>
          <w:b/>
        </w:rPr>
        <w:t>4 апреля 2015 года  Александр Ситников</w:t>
      </w:r>
      <w:r>
        <w:rPr/>
        <w:br/>
      </w:r>
    </w:p>
    <w:p>
      <w:pPr>
        <w:pStyle w:val="Normal"/>
        <w:jc w:val="right"/>
        <w:rPr>
          <w:b/>
          <w:b/>
        </w:rPr>
      </w:pPr>
      <w:r>
        <w:rPr>
          <w:b/>
        </w:rPr>
        <w:t xml:space="preserve">Тема: 70 лет Победы </w:t>
      </w:r>
    </w:p>
    <w:p>
      <w:pPr>
        <w:pStyle w:val="Style13"/>
        <w:ind w:firstLine="480"/>
        <w:rPr/>
      </w:pPr>
      <w:r>
        <w:rPr/>
        <w:t xml:space="preserve">«Свободная Пресса» уже рассказывала о польском вкладе в победу над нацизмом. Разгромленная в считанные дни Польша в своей интерпретации Второй мировой войны акцентирует внимание на сражениях польских армий. А о подвиге советских солдат-освободителей предпочитает молчать. Аналогичную позицию занимают и французы. Более того, парижские СМИ иронизируют по поводу предстоящих торжественных мероприятий в Москве. Известное парижское издание Lorientlejour в статье «День Победы без западных союзников» пишет, что Кремль «может рассчитывать на </w:t>
      </w:r>
      <w:r>
        <w:rPr>
          <w:b/>
          <w:bCs/>
        </w:rPr>
        <w:t>лидера Китая Си Цзиньпин</w:t>
      </w:r>
      <w:r>
        <w:rPr/>
        <w:t xml:space="preserve"> и </w:t>
      </w:r>
      <w:r>
        <w:rPr>
          <w:b/>
          <w:bCs/>
        </w:rPr>
        <w:t>Ким Чен Ына из Северной Кореи</w:t>
      </w:r>
      <w:r>
        <w:rPr/>
        <w:t xml:space="preserve">. Также ожидается приезд премьер-министров Греции, Южной Африки, Монголии, Вьетнама и Кубы. А вот </w:t>
      </w:r>
      <w:r>
        <w:rPr>
          <w:b/>
          <w:bCs/>
        </w:rPr>
        <w:t>президент Франции Франсуа Олланд</w:t>
      </w:r>
      <w:r>
        <w:rPr/>
        <w:t xml:space="preserve"> заявил, что не будет присутствовать на церемонии». Мол, серьезные политики, представляющие союзников по антигитлеровской коалиции, в Москву не поедут. Тем самым политическая значимость этого события будет обесценена. </w:t>
      </w:r>
    </w:p>
    <w:p>
      <w:pPr>
        <w:pStyle w:val="Style13"/>
        <w:rPr/>
      </w:pPr>
      <w:r>
        <w:rPr/>
        <w:t>В этой связи вспомним, как Франция воевала с гитлеровской Германией.</w:t>
      </w:r>
    </w:p>
    <w:p>
      <w:pPr>
        <w:pStyle w:val="Style13"/>
        <w:rPr>
          <w:b/>
          <w:b/>
          <w:bCs/>
        </w:rPr>
      </w:pPr>
      <w:r>
        <w:rPr>
          <w:b/>
          <w:bCs/>
        </w:rPr>
        <w:t>Фальшивая война</w:t>
      </w:r>
    </w:p>
    <w:p>
      <w:pPr>
        <w:pStyle w:val="Style13"/>
        <w:rPr/>
      </w:pPr>
      <w:r>
        <w:rPr/>
        <w:t xml:space="preserve">Франция и Великобритания 3 сентября 1939 года в ответ на немецкое нападение на Польшу объявили Германии войну, получившую с легкой руки </w:t>
      </w:r>
      <w:r>
        <w:rPr>
          <w:b/>
          <w:bCs/>
        </w:rPr>
        <w:t>французского журналиста Ролана Доржелеса</w:t>
      </w:r>
      <w:r>
        <w:rPr/>
        <w:t xml:space="preserve"> название «сидячая или странная». В США её называли еще Phoney War – фальшивая война. Вместо выполнения союзнического долга франко-английская объединенная армия заняла позиции на линии Мажино, которая считалась неприступной. К примеру, орудийные казематы являли собой укрепления с толщиной бетонных стен и потолка порядка четырех метров. </w:t>
      </w:r>
    </w:p>
    <w:p>
      <w:pPr>
        <w:pStyle w:val="Style13"/>
        <w:rPr/>
      </w:pPr>
      <w:r>
        <w:rPr/>
        <w:t xml:space="preserve">Между тем, на западной границе Германии в сентябре 1939 года преимущество франко-английской коалиции было подавляющим. Так, 3300 самолетам французских ВВС немцы могли противопоставить 1186 машин Люфтваффе. Плюс к этому Англия выделила союзнице еще 1500 самых современных истребителей и бомбардировщиков – в том числе «Спитфайры», «Харрикейны». Такая же ситуация была и на земле. По данным историка </w:t>
      </w:r>
      <w:r>
        <w:rPr>
          <w:b/>
          <w:bCs/>
        </w:rPr>
        <w:t>Джеффри Гундсбурга</w:t>
      </w:r>
      <w:r>
        <w:rPr/>
        <w:t xml:space="preserve">, специализирующего по этой тематике, Франция поставила под ружье на своих границах 61 дивизию и 1 бригаду. Англия направила во Францию еще четыре дивизии. Тогда как немцы располагали на этом участке всего лишь 43 дивизиями, большинство из которых являлись резервными и ландверными. Такие данные привел </w:t>
      </w:r>
      <w:r>
        <w:rPr>
          <w:b/>
          <w:bCs/>
        </w:rPr>
        <w:t>генерал-майор Вермахта Б. Мюллер-Гиллебранд</w:t>
      </w:r>
      <w:r>
        <w:rPr/>
        <w:t xml:space="preserve"> в своей книге «Сухопутная армия Германии, 1939—1945 г.». </w:t>
      </w:r>
    </w:p>
    <w:p>
      <w:pPr>
        <w:pStyle w:val="Style13"/>
        <w:rPr/>
      </w:pPr>
      <w:r>
        <w:rPr/>
        <w:t xml:space="preserve">Впрочем, </w:t>
      </w:r>
      <w:r>
        <w:rPr>
          <w:b/>
          <w:bCs/>
        </w:rPr>
        <w:t>Гитлер</w:t>
      </w:r>
      <w:r>
        <w:rPr/>
        <w:t xml:space="preserve"> не очень-то опасался наступления коалиции. Еще 22 августа 1939 года в своей речи, посвященной предстоящей кампании в Польше, фюрер заявил, что «</w:t>
      </w:r>
      <w:r>
        <w:rPr>
          <w:b/>
          <w:bCs/>
        </w:rPr>
        <w:t>Чемберлен и Даладье</w:t>
      </w:r>
      <w:r>
        <w:rPr/>
        <w:t xml:space="preserve"> едва ли решатся вступить в войну, поскольку рисковать будут многим, а выиграть смогут мало». Это предсказание о бездействии французов и англичан сбылось. </w:t>
      </w:r>
    </w:p>
    <w:p>
      <w:pPr>
        <w:pStyle w:val="Style13"/>
        <w:rPr>
          <w:b/>
          <w:b/>
          <w:bCs/>
        </w:rPr>
      </w:pPr>
      <w:r>
        <w:rPr>
          <w:b/>
          <w:bCs/>
        </w:rPr>
        <w:t>Первое и последнее наступление</w:t>
      </w:r>
    </w:p>
    <w:p>
      <w:pPr>
        <w:pStyle w:val="Style13"/>
        <w:rPr/>
      </w:pPr>
      <w:r>
        <w:rPr/>
        <w:t xml:space="preserve">Последующие события и впрямь показали пассивность союзников Польши. 7 сентября французская армия предприняла Саарское наступление, и силами 11 дивизий захватили 20 брошенных немецких деревень, продвинувшись на небольшом участке вглубь Германии на 8 км. Однако уже 12 сентября </w:t>
      </w:r>
      <w:r>
        <w:rPr>
          <w:b/>
          <w:bCs/>
        </w:rPr>
        <w:t>главнокомандующий французской армией Морис Гамели</w:t>
      </w:r>
      <w:r>
        <w:rPr/>
        <w:t xml:space="preserve"> приказал своим солдатам не подходить к немецким частям ближе, чем на один километр. Вслед за этим Париж сообщил Варшаве, что активные действия начнутся после 17 сентября, когда завершатся подготовительные и мобилизационные мероприятия. Затем наступление перенесли на 20 сентября, при этом французы вернулись в казармы линии Мажино. Потом Даладье вообще пересмотрел свои обещания, аргументируя это тем, что Варшава фактически разгромлена. «Они были ошеломлены быстротой и яростной силой германского натиска (в Польше)», - именно так </w:t>
      </w:r>
      <w:r>
        <w:rPr>
          <w:b/>
          <w:bCs/>
        </w:rPr>
        <w:t>Черчилль</w:t>
      </w:r>
      <w:r>
        <w:rPr/>
        <w:t xml:space="preserve"> объяснил истинные мотивы французов. </w:t>
      </w:r>
    </w:p>
    <w:p>
      <w:pPr>
        <w:pStyle w:val="Style13"/>
        <w:rPr>
          <w:b/>
          <w:b/>
          <w:bCs/>
        </w:rPr>
      </w:pPr>
      <w:r>
        <w:rPr>
          <w:b/>
          <w:bCs/>
        </w:rPr>
        <w:t>Карты вместо автомата</w:t>
      </w:r>
    </w:p>
    <w:p>
      <w:pPr>
        <w:pStyle w:val="Style13"/>
        <w:rPr/>
      </w:pPr>
      <w:r>
        <w:rPr/>
        <w:t xml:space="preserve">После «польского сентября» Франция и Германия юридически находились в состоянии войны, однако военные действия не велись. Сидение же на линии Мажино угнетало французских солдат. Вместо тактических учений и тренировок 21 ноября 1939 года начала работу «служба развлечений»: бары и клубы. 30 ноября по приказу Мориса Гамели военнослужащим увеличили нормы выдаваемого спиртного. Вскоре появились вытрезвители. Затем премьер-министр Даладье отменил в действующей армии налог на игральные карты и отправил в казармы десять тысяч футбольных мячей. </w:t>
      </w:r>
    </w:p>
    <w:p>
      <w:pPr>
        <w:pStyle w:val="Style13"/>
        <w:rPr/>
      </w:pPr>
      <w:r>
        <w:rPr/>
        <w:t>Из письма французского солдата домой:</w:t>
      </w:r>
    </w:p>
    <w:p>
      <w:pPr>
        <w:pStyle w:val="Style13"/>
        <w:rPr>
          <w:i/>
          <w:i/>
          <w:iCs/>
        </w:rPr>
      </w:pPr>
      <w:r>
        <w:rPr>
          <w:i/>
          <w:iCs/>
        </w:rPr>
        <w:t>«Во взводе создали «театр», в котором участвуют мобилизованные актеры. Для поддержки боевого духа мы регулярно слушаем по радио лозунги «мы победим, потому что мы сильные». Однако все хотят домой, и кроме выпивки, игры в футбол или в карты здесь ничего не делают».</w:t>
      </w:r>
    </w:p>
    <w:p>
      <w:pPr>
        <w:pStyle w:val="Style13"/>
        <w:rPr/>
      </w:pPr>
      <w:r>
        <w:rPr/>
        <w:t>Именно в таких условиях против стран Бенилюкса (Бельгии, Голландии, Люксембурга) и Франции армии Гитлера реализовали план операции «Гельб» (желтый), которая началась 10 мая 1940 года в 5 часов 35 минут.</w:t>
      </w:r>
    </w:p>
    <w:p>
      <w:pPr>
        <w:pStyle w:val="Style13"/>
        <w:rPr/>
      </w:pPr>
      <w:r>
        <w:rPr/>
        <w:t xml:space="preserve">Для этого на западных границах Третьего Рейха был сформирован «мощный немецкий кулак» из 2,5 миллиона хорошо подготовленных солдат и офицеров, 2574 танков и 3500 самолётов. Им противостояли французская двухмиллионная армия, 3609 танков и 1400 самолетов. Еще 600 тысяч штыков насчитывалось в союзнических бельгийских войсках </w:t>
      </w:r>
      <w:r>
        <w:rPr>
          <w:b/>
          <w:bCs/>
        </w:rPr>
        <w:t>короля Леопольда II</w:t>
      </w:r>
      <w:r>
        <w:rPr/>
        <w:t xml:space="preserve">I, и 400 тысяч – в нидерландских под командованием </w:t>
      </w:r>
      <w:r>
        <w:rPr>
          <w:b/>
          <w:bCs/>
        </w:rPr>
        <w:t>генерала Генри Винкельмана.</w:t>
      </w:r>
      <w:r>
        <w:rPr/>
        <w:t xml:space="preserve"> </w:t>
      </w:r>
    </w:p>
    <w:p>
      <w:pPr>
        <w:pStyle w:val="Style13"/>
        <w:rPr/>
      </w:pPr>
      <w:r>
        <w:rPr/>
        <w:t xml:space="preserve">Однако линия Мажино, на которую рассчитывали французы, оказалась совершенно бесполезной. Немцы через Арденнские горы обошли её с севера, а сам гарнизон из 13 дивизий сдался после капитуляции Франции. </w:t>
      </w:r>
    </w:p>
    <w:p>
      <w:pPr>
        <w:pStyle w:val="Style13"/>
        <w:rPr/>
      </w:pPr>
      <w:r>
        <w:rPr>
          <w:i/>
          <w:iCs/>
        </w:rPr>
        <w:t>«Я увидел первых немцев-мотоциклистов. Шлемы, ботинки и очень широкие серо-зеленые плащи</w:t>
      </w:r>
      <w:r>
        <w:rPr/>
        <w:t xml:space="preserve">, - пишет свидетель тех событий </w:t>
      </w:r>
      <w:r>
        <w:rPr>
          <w:b/>
          <w:bCs/>
        </w:rPr>
        <w:t>Оливье Дюамель</w:t>
      </w:r>
      <w:r>
        <w:rPr/>
        <w:t xml:space="preserve">. - </w:t>
      </w:r>
      <w:r>
        <w:rPr>
          <w:i/>
          <w:iCs/>
        </w:rPr>
        <w:t>Они были очень молоды (чуть более двадцати лет.) Пассажиры мотоколясок имели в своем распоряжении пулеметы, водители – пистолеты-пулеметы. На шлемах – две молнии, от которых становилось печально. У меня нет никаких воспоминаний о боевых инцидентах. Магазины по-прежнему были хорошо обеспечены. Немцы с удвоенной силой покупали ювелирные изделия, белье, кондитерские изделия, вино и платили французскими деньгами»</w:t>
      </w:r>
      <w:r>
        <w:rPr/>
        <w:t xml:space="preserve">. </w:t>
      </w:r>
    </w:p>
    <w:p>
      <w:pPr>
        <w:pStyle w:val="Style13"/>
        <w:rPr>
          <w:b/>
          <w:b/>
          <w:bCs/>
        </w:rPr>
      </w:pPr>
      <w:r>
        <w:rPr>
          <w:b/>
          <w:bCs/>
        </w:rPr>
        <w:t>Французский позор</w:t>
      </w:r>
    </w:p>
    <w:p>
      <w:pPr>
        <w:pStyle w:val="Style13"/>
        <w:rPr/>
      </w:pPr>
      <w:r>
        <w:rPr/>
        <w:t xml:space="preserve">В отличие от поляков, сопротивлявшихся хоть и недолго, но моментами отчаянно, французам в этой молниеносной «желтой» войне, гордиться нечем. Единственным, и то скоротечным успехом считают три удара 4-й танковой дивизии </w:t>
      </w:r>
      <w:r>
        <w:rPr>
          <w:b/>
          <w:bCs/>
        </w:rPr>
        <w:t>генерала Шарля де Голля</w:t>
      </w:r>
      <w:r>
        <w:rPr/>
        <w:t xml:space="preserve"> по южному флангу немцев с 17 по 19 мая. Впрочем, немцы быстро ликвидировали эту угрозу. Чуть лучше дело обстояло в небе. В этой войне удалось сбить порядка 350 самолетов Люфтваффе. По данным из французских источников, потери ВВС Франции составили: сбитыми 320 самолетов, уничтоженными на земле – 240, разбившими по техническим причинам – 235. </w:t>
      </w:r>
    </w:p>
    <w:p>
      <w:pPr>
        <w:pStyle w:val="Style13"/>
        <w:rPr/>
      </w:pPr>
      <w:r>
        <w:rPr/>
        <w:t xml:space="preserve">Немцы приводят другую цифру – 1525 подбитых французских машин. Скорей всего, именно этим объясняется приказ ВВС Франции от 18 июня 1940 о перебазировании всех истребительных групп в североафриканские колонии. Спасти удалось лишь 306 машин. </w:t>
      </w:r>
    </w:p>
    <w:p>
      <w:pPr>
        <w:pStyle w:val="Style13"/>
        <w:rPr/>
      </w:pPr>
      <w:r>
        <w:rPr>
          <w:i/>
          <w:iCs/>
        </w:rPr>
        <w:t>«Мы были ошеломлены и оглушены</w:t>
      </w:r>
      <w:r>
        <w:rPr/>
        <w:t xml:space="preserve">, - вспоминает Оливье Дюамель. – </w:t>
      </w:r>
      <w:r>
        <w:rPr>
          <w:i/>
          <w:iCs/>
        </w:rPr>
        <w:t>Со стыдом задаемся только одним вопросом, как такое могло случиться, что великая Франция была разбита за один месяц. Невероятный беспорядок на перегруженных дорогах под непрекращающимися атаками пикировщиков превратился в рев Апокалипсиса. Всё бегут и надеются на новое чудо на Марне, которому не суждено сбыться».</w:t>
      </w:r>
      <w:r>
        <w:rPr/>
        <w:t xml:space="preserve"> </w:t>
      </w:r>
    </w:p>
    <w:p>
      <w:pPr>
        <w:pStyle w:val="Style13"/>
        <w:rPr/>
      </w:pPr>
      <w:r>
        <w:rPr/>
        <w:t>Зато мир узнал о бегстве 338 тысяч солдат союзников из Дюнкерка через Ла-Манш.</w:t>
      </w:r>
    </w:p>
    <w:p>
      <w:pPr>
        <w:pStyle w:val="Style13"/>
        <w:rPr/>
      </w:pPr>
      <w:r>
        <w:rPr>
          <w:b/>
          <w:bCs/>
        </w:rPr>
        <w:t>Знаменитый британский писатель Макьюен Иэн</w:t>
      </w:r>
      <w:r>
        <w:rPr/>
        <w:t>, лауреат Букеровской премии, опираясь на воспоминания очевидцев, в романе «Искупление» так описывал состояние англо-французских войск в «Дюнкеркском мешке»: «в открытом поле они увидели отряд французских кавалеристов. От головы шеренги двигался офицер. Поочередно подходя к каждой лошади, он выстреливал ей в голову. Кавалеристы стояли по стойке «смирно», каждый возле своего коня, церемониально прижав к груди фуражку. Лошади покорно ждали своего часа. Подобное демонстративное признание поражения усугубило всеобщую подавленность. …Среди британских военнослужащих господствовало мнение, что французы их предали, не обнаружив готовности сражаться за собственную страну. Раздраженные тем, что их согнали с дороги, томми ругались и подначивали союзников криками: «Мажино!» В свою очередь, французские poilus, (фронтовики - фр.) должно быть, уже знавшие о тотальной эвакуации и посланные прикрывать тылы отступающих, тоже не могли сдержать раздражения: «Трусы! Валяйте на свои корабли! В штаны наложили!».</w:t>
      </w:r>
    </w:p>
    <w:p>
      <w:pPr>
        <w:pStyle w:val="Style13"/>
        <w:rPr/>
      </w:pPr>
      <w:r>
        <w:rPr/>
        <w:t xml:space="preserve">Между тем, эта треть миллиона солдат была отлично вооружена. Достаточно сказать, что немцам в качестве трофеев на побережье у Дюнкерка досталось 84 500 единиц моторной техники, 165 000 тонн топлива, 2500 полевых орудий, 77 000 тонн боеприпасов. </w:t>
      </w:r>
    </w:p>
    <w:p>
      <w:pPr>
        <w:pStyle w:val="Style13"/>
        <w:rPr/>
      </w:pPr>
      <w:r>
        <w:rPr/>
        <w:t xml:space="preserve">«Это «безумие Мажино» стоило французской армии ее морального духа и привело Францию к военному поражению, - констатировал </w:t>
      </w:r>
      <w:r>
        <w:rPr>
          <w:b/>
          <w:bCs/>
        </w:rPr>
        <w:t>немецкий военный историк Вернер Пихт.</w:t>
      </w:r>
      <w:r>
        <w:rPr/>
        <w:t xml:space="preserve"> - Да и как могла подобная склонность народа и правительства к «апатичной войне» заставить свою армию оказать сопротивление той революционной динамике, с которой немецкие вооруженные силы, смело используя новые тактические возможности, открывшиеся в связи с появлением авиации, танков и моторизованных соединений, в одно мгновение прорвали пояс укреплений, считавшийся доселе неприступным, и разбили самую славную — наряду с немецкой — армию Европы нынешнего века».</w:t>
      </w:r>
    </w:p>
    <w:p>
      <w:pPr>
        <w:pStyle w:val="Style13"/>
        <w:rPr/>
      </w:pPr>
      <w:r>
        <w:rPr/>
        <w:t>В результате блицкрига «Гельб» Франция потеряла 84 000 человек убитыми и более миллиона пленными. Немецкие потери оцениваются в 45 074 человек убитыми, 110 043 ранеными и 18 384 пропавшими без вести.</w:t>
      </w:r>
    </w:p>
    <w:p>
      <w:pPr>
        <w:pStyle w:val="Style13"/>
        <w:rPr/>
      </w:pPr>
      <w:r>
        <w:rPr>
          <w:b/>
          <w:bCs/>
        </w:rPr>
        <w:t>«Победители»</w:t>
      </w:r>
      <w:r>
        <w:rPr/>
        <w:t xml:space="preserve"> </w:t>
      </w:r>
    </w:p>
    <w:p>
      <w:pPr>
        <w:pStyle w:val="Style13"/>
        <w:rPr/>
      </w:pPr>
      <w:r>
        <w:rPr/>
        <w:t xml:space="preserve">22 июня 1940 года на встрече Гитлера и </w:t>
      </w:r>
      <w:r>
        <w:rPr>
          <w:b/>
          <w:bCs/>
        </w:rPr>
        <w:t>генерала Юнцигера</w:t>
      </w:r>
      <w:r>
        <w:rPr/>
        <w:t xml:space="preserve"> был подписано Второе Компьенское перемирие. Францию раздели на две части – на немецкую оккупационную зону и на территорию коллаборационистского государства, подконтрольного </w:t>
      </w:r>
      <w:r>
        <w:rPr>
          <w:b/>
          <w:bCs/>
        </w:rPr>
        <w:t>маршалу Петену</w:t>
      </w:r>
      <w:r>
        <w:rPr/>
        <w:t xml:space="preserve">. </w:t>
      </w:r>
      <w:r>
        <w:rPr>
          <w:i/>
          <w:iCs/>
        </w:rPr>
        <w:t>«Военное присутствие во Франции растет,</w:t>
      </w:r>
      <w:r>
        <w:rPr/>
        <w:t xml:space="preserve"> - рассказывал Оливье Дюамель. - </w:t>
      </w:r>
      <w:r>
        <w:rPr>
          <w:i/>
          <w:iCs/>
        </w:rPr>
        <w:t>Немцы захватили лучшие отели, самые красивые поместья. Они знали, куда идти, они были хорошо информированы, и уверены, что это навсегда».</w:t>
      </w:r>
      <w:r>
        <w:rPr/>
        <w:t xml:space="preserve"> </w:t>
      </w:r>
    </w:p>
    <w:p>
      <w:pPr>
        <w:pStyle w:val="Style13"/>
        <w:rPr/>
      </w:pPr>
      <w:r>
        <w:rPr/>
        <w:t xml:space="preserve">Многие французы не просто признали господство немцев, но и пошли к ним на службу. Так, 22 июня 1941 года </w:t>
      </w:r>
      <w:r>
        <w:rPr>
          <w:b/>
          <w:bCs/>
        </w:rPr>
        <w:t>националист Жак Дорио</w:t>
      </w:r>
      <w:r>
        <w:rPr/>
        <w:t xml:space="preserve"> призвал своих соотечественников на войну с СССР. Вскоре был организован легион французских добровольцев (LVF) и вербовочный центр. Первые два батальона LVF прибыли в Смоленск в ноябре 1941 года. Им предстояло участвовать в штурме Москвы. Судьба распорядилась так, что на Бородинском поле французский 638-й полк атаковал части 32-й стрелковой дивизии РККА. Потери легионеров в тех боях были настолько велики, что немцы вывели их в тыл. </w:t>
      </w:r>
    </w:p>
    <w:p>
      <w:pPr>
        <w:pStyle w:val="Style13"/>
        <w:rPr/>
      </w:pPr>
      <w:r>
        <w:rPr/>
        <w:t xml:space="preserve">Наибольшую известность из числа французов-гитлеровцев получила 33-я гренадерская бригада СС (затем дивизия) «Шарлемань». Всего же, по некоторым оценкам, против СССР воевали порядка двухсот тысяч французов, из них 23 136 солдат попали в советский плен на Восточном фронте. </w:t>
      </w:r>
    </w:p>
    <w:p>
      <w:pPr>
        <w:pStyle w:val="Style13"/>
        <w:rPr/>
      </w:pPr>
      <w:r>
        <w:rPr/>
        <w:t xml:space="preserve">Освободили Францию в 1944 году американские, британские, канадские и польские войска после высадки в Нормандии. За свою родину также воевали бойцы «Сражающейся Франции» де Голля. По данным </w:t>
      </w:r>
      <w:r>
        <w:rPr>
          <w:b/>
          <w:bCs/>
        </w:rPr>
        <w:t>историка Жана-Франсуа Мураччоля</w:t>
      </w:r>
      <w:r>
        <w:rPr/>
        <w:t xml:space="preserve">, численность этих соединений составляла 73 тысячи человек. </w:t>
      </w:r>
    </w:p>
    <w:p>
      <w:pPr>
        <w:pStyle w:val="Style13"/>
        <w:rPr/>
      </w:pPr>
      <w:r>
        <w:rPr/>
        <w:t xml:space="preserve">В числе событий, получивших широкую известность во время этой фазы войны, значится расстрел по приказу </w:t>
      </w:r>
      <w:r>
        <w:rPr>
          <w:b/>
          <w:bCs/>
        </w:rPr>
        <w:t>французского генерала Филиппа Леклерка</w:t>
      </w:r>
      <w:r>
        <w:rPr/>
        <w:t xml:space="preserve"> 12 французов, служивших в 33-й гренадерской дивизии СС «Шарлемань». Это произошло после того, как на его упреки «Как же вы, французы, могли носить немецкую форму?», ему ответили: «Так же, как вы, генерал, можете носить американскую». Интересным и показательным является высказывание </w:t>
      </w:r>
      <w:r>
        <w:rPr>
          <w:b/>
          <w:bCs/>
        </w:rPr>
        <w:t>фельдмаршала Кейтеля</w:t>
      </w:r>
      <w:r>
        <w:rPr/>
        <w:t>, который, увидев во время подписания акта о капитуляции военнослужащих во французской форме, непроизвольно воскликнул: «Как?! И эти тоже нас победили?».</w:t>
      </w:r>
    </w:p>
    <w:p>
      <w:pPr>
        <w:pStyle w:val="Style13"/>
        <w:rPr/>
      </w:pPr>
      <w:r>
        <w:rPr/>
        <w:t>Общие потери Франции во Второй мировой войне оцениваются в 600 тысяч человек.</w:t>
      </w:r>
    </w:p>
    <w:p>
      <w:pPr>
        <w:pStyle w:val="Normal"/>
        <w:rPr>
          <w:b/>
          <w:b/>
        </w:rPr>
      </w:pPr>
      <w:r>
        <w:rPr>
          <w:b/>
        </w:rPr>
      </w:r>
    </w:p>
    <w:p>
      <w:pPr>
        <w:pStyle w:val="Normal"/>
        <w:rPr/>
      </w:pPr>
      <w:r>
        <w:rPr>
          <w:b/>
          <w:sz w:val="40"/>
          <w:szCs w:val="40"/>
        </w:rPr>
        <w:t>Как Европа Гитлера громила: Англия</w:t>
      </w:r>
      <w:r>
        <w:rPr>
          <w:sz w:val="40"/>
          <w:szCs w:val="40"/>
        </w:rPr>
        <w:t xml:space="preserve"> </w:t>
        <w:br/>
      </w:r>
      <w:r>
        <w:rPr>
          <w:b/>
          <w:i/>
          <w:sz w:val="28"/>
          <w:szCs w:val="28"/>
        </w:rPr>
        <w:t>Британцы убеждены, что именно они были центром антифашистской коалиции</w:t>
      </w:r>
      <w:r>
        <w:rPr/>
        <w:t xml:space="preserve"> </w:t>
        <w:br/>
        <w:t xml:space="preserve">Тема: 70 лет Победы </w:t>
        <w:br/>
        <w:br/>
        <w:t xml:space="preserve">«Свободная пресса» уже писала об участии поляков и французов в сражениях с немецким фашизмом. Безусловно, все, кто отдал свою жизнь в борьбе с гитлеровцами, заслуживают самого высокого уважения. Но свои войны и Польша, и Франция проиграли в считанные дни. Такая же участь постигла всю континентальную Европу. Отсидеться за водной преградой удалось лишь англичанам. Справедливости ради, они тоже воевали, правда, до лета 1944 года на второстепенных театрах боевых действий. Однако современное британское общество в массе своей не сомневается в доминирующей роли англосаксов в разгроме Гитлера. </w:t>
        <w:br/>
        <w:br/>
        <w:t xml:space="preserve">Налицо подмена исторических фактов, а то и намеренная дискредитация подвига советского солдата. Делается это, в том числе, и для того, чтобы нанести репутационный ущерб нашей стране, как державе, способной постоять за себя против самого грозного врага. В этой связи интересно взглянуть на труды английских историков и общественных деятелей, а также вспомнить, как Британия Гитлера громила. </w:t>
        <w:br/>
        <w:br/>
        <w:t xml:space="preserve">Предвоенные игры с Гитлером </w:t>
        <w:br/>
        <w:br/>
        <w:t xml:space="preserve">В английской военной историографии самым тяжелым обвинением, которое неустанно выдвигается против нашей страны, считается пакт Молотова-Риббентропа, якобы, развязавший руки немцам. Между тем, многие авторитетные историки, убеждены, что спусковым крючком к началу великой трагедии 20 века являлись ремилитаризация Рейна, фактически разрешенная Лондоном, и Мюнхенское соглашение от 1938 года, подписанное премьер-министром Великобритании Чемберленом, премьер-министром Франции Даладье, рейхсканцлером Германии Гитлером и премьер-министром Италии Муссолини. В частности, эксперты Э.Карр и А. Тойнби назвали этот договор «сговором» и прелюдией ко Второй мировой войне. Попытки же оправдать «Мюнхен» слабостью Англии вообще вызывают удивление. </w:t>
        <w:br/>
        <w:br/>
        <w:t xml:space="preserve">«В 1935 году было заключено англо-германское морское соглашение, по которому между германским и британским флотами устанавливалось новое соотношение 35:100, - вспоминал немецкий вице-адмирал Курт Ассман. - Ясно видно подавляющее превосходство военно-морских сил Англии и Франции над немецким военно-морским флотом (к началу Второй мировой войны)». </w:t>
        <w:br/>
        <w:br/>
        <w:t xml:space="preserve">Собственно, «Мюнхен» вписывался в классику британского политического мировоззрения, основы которой заложил еще 1580 года английский драматург и романист Джон Лили, написавший, что «Англия как Новый Израиль, избранна и уникальна». Вплоть до разгрома Парижа в 1940 году, Лондон и впрямь считал себя вершителем судеб народов. Неудивительно, что влиятельный лорд Ллойд, которого цитировали ведущие лондонские газеты «Дейли экспресс», «Морнинг пост», «Дейли мейл», комментировал действия кабинета Чемберлена по итогам «Мюнхена» именно с этих позиций. «Мы предоставим Германии свободу вооружения, - говорил Ллойд. - Мы откроем Германии дорогу на Восток и тем обеспечим столь необходимую ей возможность экспансии». </w:t>
        <w:br/>
        <w:br/>
        <w:t xml:space="preserve">Впрочем, Гитлер невысоко оценивал «богоизбранность» англичан. «Я дал ему свой автограф на память», - сказал фюрер о Чемберлене после подписания античехословацкого пакта. </w:t>
        <w:br/>
        <w:br/>
        <w:t xml:space="preserve">Бегство из Франции </w:t>
        <w:br/>
        <w:br/>
        <w:t xml:space="preserve">Вместо крестового похода на Восток, на который надеялись западные европейцы, Гитлер обрушил удар по Франции. Несмотря на то, что хроника операции «Гельб» известна с точностью до секунды, и в ней есть белые пятна. Например, до сих пор непонятно, почему британцы не бомбили танковую группу Клейста, которую истребители «спитфайеры» обнаружили в Арденнах еще 8 мая 1940 года. Советский историк В. Секистов, один из наиболее авторитетных специалистов по этой тематике, был уверен, что 400 английских бомбардировщиков сожгли бы всю немецкую бронетехнику на горных дорогах без какого-либо ущерба для себя. Тогда в Арденнах образовалась гигантская пробка, которую создали машины 2-ой танковой дивизии. Лишь передний отряд 6-ой дивизии танкового корпуса Рейнгардта смог вырваться из транспортного хаоса в строгом соответствии с планом «Удар серпом». </w:t>
        <w:br/>
        <w:br/>
        <w:t xml:space="preserve">Кабинет министров Англии так и не дал добро на бомбардировку, хотя вопрос обсуждался три дня. Было ли это очередным ходом знаменитой «британской дипломатии» по ослаблению заклятого союзника Франции, или являлось следствием неразберихи, до сих пор является предметом спора историков. </w:t>
        <w:br/>
        <w:br/>
        <w:t xml:space="preserve">Кстати, 10 мая 1940 года, когда началась операция «Гельб», Уинстон Черчилль стал премьер-министром Соединенного Королевства. Узнав об очевидных преимуществах немецких войск в ходе начавших боев, он принял решение об эвакуации британских войск. Произошло это после того, как Вермахт установил контроль над Булонью и Кале. Последующие события получили название «чудо Дюнкерка» - в честь города-порта на берегу Ла-Манша, в окрестностях которого в котле оказались 350 000 солдат коалиции, прежде всего из британского экспедиционного корпуса. </w:t>
        <w:br/>
        <w:br/>
        <w:t xml:space="preserve">Немцам не составило бы труда разгромить деморализованных союзников, но спас их «стоп-приказ» Гитлера, в конечном счете, позволивший эвакуировать в Британию 337 131 солдат, значительная часть которых была англичанами. Об этих цифрах сообщил военный эксперт Джон Фуллер. Между тем, 24 мая 1940 года передовой отряд 19-го танкового корпуса Гудериана находился всего в 14 км от Дюнкерка, а оставшиеся после котла от устья Сены до линии Мажино 65 потрепанных французских дивизий были не в состоянии прийти на помощь окруженным. В германском Генштабе ждали решения Гитлера о переброске на север Франции 4-й армии Гюнтера фон Клюге, дабы ликвидировать котел. </w:t>
        <w:br/>
        <w:br/>
        <w:t xml:space="preserve">Это был поистине драматический момент для британцев. Потеря такого количества военнослужащих была бы для англичан в течение 1940 года практически невосполнимой. В этом случае побережье юга Британии защищали бы всего 25 тысяч штыков (без учета ВМФ и ВВС). И это против миллиона солдат Вермахта. Впоследствии Гудериан назвал гитлеровский «стоп-приказ» исключительно политическим. Рвавших в бой немцев останавливали специально прибывшие из Берлина офицеры. По одной из версий, Гитлер считал, что англичане оценят его «подарок» и объявят нейтралитет. Имеются и другие предположения, в том числе, и о неких тайных договоренностях. Впрочем, большинство экспертов объясняют «чудо Дюнкерка» техническими моментами. </w:t>
        <w:br/>
        <w:br/>
        <w:t xml:space="preserve">Потери Англии в операции «Гельб» оцениваются в 68 111 человек убитыми, ранеными и попавшими в плен. Немцам было оставлено в качестве трофеев практически все тяжелое вооружение. Бежавшие союзники смогли взять с собой в основном лишь винтовки и пулеметы. </w:t>
        <w:br/>
        <w:br/>
        <w:t xml:space="preserve">На снимке: британские солдаты - возвращение в Англию после эвакуации / Фото: PA Photos/ ТАСС </w:t>
        <w:br/>
        <w:br/>
        <w:t xml:space="preserve">За водной преградой </w:t>
        <w:br/>
        <w:br/>
        <w:t xml:space="preserve">«Ход мировых событий изменился, - так охарактеризовал английский военный историк Лиддел Гарт положение дел после сорокадневной войны за Францию. - Катастрофа привела к падению Франции и изоляции Англии. И хотя Англии удалось удержаться за своей водной преградой, спасение пришло лишь после долгой мировой войны». </w:t>
        <w:br/>
        <w:br/>
        <w:t xml:space="preserve">Ряд фактов указывает на то, что Гитлер рассчитывал атаковать Британию раньше войны с СССР. Однако план «Морской лев», как и многочисленные десантные учения Вермахта, в германском Генштабе вызывал лишь глухое раздражение. Дело в том, что немецкие военные видели свое преимущество, прежде всего, в сухопутных кампаниях. С другой стороны, качество английской армии ничем не отличалось от разгромленных французских войск. Но Гитлер серьезно опасался удара с Востока. В СССР полным ходом шло перевооружение, и в 1942 году такие очевидные преимущества Вермахта, как мобильность, радиосвязь и современная авиация, были бы утрачены. 15 февраля 1941 г. генерал-фельдмаршал Вильгельм Кейтель в секретной директиве назвал операцию «Морской лев» ширмой для плана «Барбаросса». </w:t>
        <w:br/>
        <w:br/>
        <w:t xml:space="preserve">Именно поэтому бомбардировки Лондона и других английских городов, начавшиеся летом 1940 года, осенью стали менее массированными. В числе наиболее жестоких налетов числится разрушение 14 ноября 1940 города Ковентри – одного из центров английского авиастроения. В небе развернулась воздушная война между королевскими ВВС и Люфтваффе, получившая название «Битвы за Англию». </w:t>
        <w:br/>
        <w:br/>
        <w:t xml:space="preserve">Сообщение сторон о потерях самолетов носили взаимоисключающие сведения. Англичане писали о большом количестве сбитых немецких истребителей и бомбардировщиков. В Германии эти цифры опровергали. Историками потери сторон в этой воздушной битве (с 9 июля по 30 октября 1940 года) оцениваются в 1547 сбитых самолётов королевский ВВС и 1887 машин Люфтваффе. </w:t>
        <w:br/>
        <w:br/>
        <w:t xml:space="preserve">На снимке: премьер-министр Уинстон Черчилль, Лондон 1940 год. После бомбардировки Лондона немецкими военно-воздушными силами, Люфтваффе/ Фото: PA Photos/ ТАСС </w:t>
        <w:br/>
        <w:br/>
        <w:t xml:space="preserve">Северная Африка </w:t>
        <w:br/>
        <w:br/>
        <w:t xml:space="preserve">Британия, являясь крупнейшей колониальной державой, вела боевые действия в самых разных регионах мира: в Скандинавии, на Балканах, в Ираке, на Дальнем Востоке, и даже на Мадагаскаре. Но особое внимание в английской военной историографии по Второй мировой войне уделяется Средиземноморскому театру военных действий. Тот же Лиддел Гарт, анализируя сражения 8-й британской армии против африканского корпуса Роммеля в 1941 году, был вынужден признать факт позорного поражения англичан в условиях их абсолютного превосходства в силах и средствах. </w:t>
        <w:br/>
        <w:br/>
        <w:t xml:space="preserve">Всё началось с разгрома итальянцев, которые на 7 февраля 1941 года потеряли в Северной Африке 8 дивизий и 130 тысяч солдат пленными. Гитлер пришел на помощь Муссолини, и направил в Триполитанию Роммеля, получившего позднее кличку «Лис пустыни». Началось второе крупнейшее после французской кампании сухопутное противостояние королевских войск и Вермахта. </w:t>
        <w:br/>
        <w:br/>
        <w:t xml:space="preserve">В сражении 18 ноября 1941 года германцы в количестве 40 тысяч солдат и силами 200 самолетов и 552 танков, из которых только 174 являлись современными, вступили в противоборство с английской 118-тысячной армией, укомплектованной 924 танками и 1072 самолетами. Вскоре в танковом сражении у Сиди-Резега «Лис пустыни» разгромил британцев. Потери сторон составили: у англичан 430 машин из 500, у немцев – 70 из 160. Кстати, в английских справочниках приводятся иные цифры соотношения сил, с учетом итальянцев, которых Роммель за солдат не считал. </w:t>
        <w:br/>
        <w:br/>
        <w:t xml:space="preserve">«Мы имеем перед собой весьма опытного и храброго противника и, должен сказать, несмотря на эту опустошительную войну, великого полководца», - вынужден был констатировать Черчилль. В Германии и в Италии аплодировали немецкому африканскому корпусу. «Державы оси были удовлетворены невероятно быстрым и грандиозным успехом Роммеля, показавшего свое высокое мастерство в командовании, - так охарактеризовал эту кампанию германский генерал-фельдмаршал Альберт Кессельринг. - Прискорбная сдержанность Гитлера в отправке сил на Средиземное море была понятной уже ввиду большой потребности в войсках на Востоке». </w:t>
        <w:br/>
        <w:br/>
        <w:t xml:space="preserve">Сломать немцев англичане смогли лишь 23 октября 1942 года в битве у Эль-Аламейна при значительном превосходстве в танках, самолетах и в бронеавтомобилях. Например, соотношение в авиации составляло 1200:120 в пользу британцев. Да и по танкам был шестикратный перевес, если учесть равные боевые возможности техники. </w:t>
        <w:br/>
        <w:br/>
        <w:t xml:space="preserve">Потери сторон на этом театре военных действий являются примерно равными: англичане – 220 тысяч, немцы – чуть меньше 207 тысяч. </w:t>
        <w:br/>
        <w:br/>
        <w:t xml:space="preserve">На снимке: захват немецкой армией английских солдат в Египте, 1941 год, место неизвестно/ Фото: Berliner Verlag / Архив/ Global Look Press </w:t>
        <w:br/>
        <w:br/>
        <w:t xml:space="preserve">Второй Фронт </w:t>
        <w:br/>
        <w:br/>
        <w:t xml:space="preserve">После Атлантической хартии от 14 августа 1941 года, а также после объявления Германией войны Америке Англия стала сателлитом США. Всё чаще вопросы решились в Вашингтоне. Например, британцы любой ценой стремились торпедировать операцию «Оверлорд» по открытию Второго фронта. Янки видели в этом панический страх союзников перед Вермахтом. «Очевидно, что англичане, последовательно выступавшие против наступления через Ла-Манш, теперь считают, что более нет необходимости в операции «Оверлорд», - констатировал осенью 1943 года американский комитет начальников штабов. В этой связи на Лондон было оказано мощное давление, и британцам пришлось согласиться. </w:t>
        <w:br/>
        <w:br/>
        <w:t xml:space="preserve">В свою очередь и англичане не были уверены в США, полагая, что, если случится поражение в Нормандии, Британия может оказаться на линии основного удара Вермахта. Английский генерал-лейтенант Харольд Александер в письме фельдмаршалу Алану Бруку высказал свое мнение об армии США в весьма мрачных тонах. «Они просто не знают своего дела как солдаты, и это относится ко всем, от самых высоких инстанций до самых низших», - писал Александер. Это мнение он сформировал по итогам войны в Северной Африке. </w:t>
        <w:br/>
        <w:br/>
        <w:t xml:space="preserve">Страхи Черчилля усилились после сокрушительного разгрома английского гарнизона на греческом острове Лерос, который был уничтожен меньшим по численности немецким десантом (в ноябре 1943 года). Однако медлить с высадкой тоже было нельзя, чтобы «не допустить в Европу русских». «Я молю бога, чтобы оно (наступление в Нормандии) нам не обошлось слишком дорого», - написал премьер-министр Англии в процессе подготовки ко дню «Д». </w:t>
        <w:br/>
        <w:br/>
        <w:t xml:space="preserve">Впоследствии Черчилль, который назвал главной победой Великобритании во Второй мировой войне сохранение суверенитета, огласил количество погибших и пропавших без вести англичан-военнослужащих. По его данным речь идет о 303 240 чел. Однако советский демограф Борис Урланис, считая этот вопрос политически принципиальным, вывел другую цифру убитых, ставших инвалидами и пропавшими без вести – 1 246 тысяч солдат Королевства. В частности, по его расследованиям, общие потери американцев и англичан с 6.06.44 по 8.05.45 г. оцениваются в 1 300 тысяч человек, и это при том, что Второй фронт был в четыре раз короче советско-германского. Для сравнения, в РККА за этот же период времени потери составили 1 800 тысяч солдат - фактически в три раза меньше на один километр боев за один и тот же временной промежуток. </w:t>
        <w:br/>
        <w:br/>
        <w:t xml:space="preserve">В шеститомнике «Большая стратегия» под редакцией профессора из Кембриджа Дж. Батлера, на основании которого составлены школьные и университетские учебники Англии и Америки, крайне скупо рассказывается о кровопролитных сражениях РККА с Вермахтом. Например, в «Истории нашего Мира» (History of Our World) авторства Прентиса Хола об окончании войны сказано следующее: «6 июня 1944 корабли союзников с 156 000 солдат на борту высадились в Нормандии. Известная как «День D», десантная операция стала началом массированного похода союзников на Восток. Через шесть месяцев союзные армии дошли до Германии. После последней попытки достичь успеха в декабре 1944 года в битве в Арденнах немецкая армия была сокрушена. Союзники провозгласили победу в Европе 8 мая 1945 г.». </w:t>
        <w:br/>
        <w:br/>
        <w:t xml:space="preserve">Безусловно, каждая страна вправе гордится своими героями. Но когда в списке 10 главных сражений, приведенном в официальной английской и американской истории, говорится лишь о поражении Красной Армии в 1941 году, а битвы за Москву и Курск почему-то упоминают в контексте со Сталинградским сражением, и при этом ничего не рассказывается об операции «Багратион» и Висло-Одерском наступлении, то это вызывает, как минимум, недоумение. </w:t>
        <w:br/>
        <w:br/>
        <w:t xml:space="preserve">Впрочем, цену нашей Победы мы знаем. </w:t>
        <w:br/>
        <w:br/>
        <w:t xml:space="preserve">10 самых значимых битв по версии англосаксов </w:t>
        <w:br/>
        <w:br/>
        <w:t xml:space="preserve">Немецкое вторжение в Бельгию, Нидерланды и Францию </w:t>
        <w:br/>
        <w:br/>
        <w:t xml:space="preserve">Битва за Британию с июля по октябрь 1940 </w:t>
        <w:br/>
        <w:br/>
        <w:t xml:space="preserve">«Барбаросс» </w:t>
        <w:br/>
        <w:br/>
        <w:t xml:space="preserve">Битва за Сталинград (Москва и Курск) </w:t>
        <w:br/>
        <w:br/>
        <w:t xml:space="preserve">Битва за Эль Аламейн </w:t>
        <w:br/>
        <w:br/>
        <w:t xml:space="preserve">Битва за Монте Казино, Италия </w:t>
        <w:br/>
        <w:br/>
        <w:t xml:space="preserve">Вторжение союзников в Италию через Анцио </w:t>
        <w:br/>
        <w:br/>
        <w:t xml:space="preserve">Вторжение союзников во Францию через Нормандию (День Д) – 6 июня 1944 </w:t>
        <w:br/>
        <w:br/>
        <w:t xml:space="preserve">Вторжение союзников в южную Францию – август 1944 </w:t>
        <w:br/>
        <w:br/>
        <w:t xml:space="preserve">Арденнская битва в Бельгии – декабрь 1944. </w:t>
        <w:br/>
        <w:br/>
        <w:t xml:space="preserve">Из досье «СП» </w:t>
        <w:br/>
        <w:br/>
        <w:t xml:space="preserve">В Висло-Одерской операции потери РККА составили 159 034 всего убитыми, ранеными и пропавшими без вести. В ходе этого сражения была освобождена значительная часть Польши к западу от Вислы и захвачен плацдарм на левом берегу Одера. Вермахт потерял 35 дивизий, при этом было пленено 150 тысяч солдат противника. Еще в 25 немецких дивизиях выбыло до 70 % личного состава. </w:t>
        <w:br/>
        <w:br/>
        <w:t xml:space="preserve">В битве за Эль Аламейн союзники потеряли 13 560 убитыми и ранеными. В ходе операции англичане захватили Бенгази, Триполи и Тунис. Было разгромлено 4 немецких и 8 итальянских дивизий. </w:t>
      </w:r>
    </w:p>
    <w:p>
      <w:pPr>
        <w:pStyle w:val="Normal"/>
        <w:rPr>
          <w:b/>
          <w:b/>
          <w:sz w:val="40"/>
          <w:szCs w:val="40"/>
        </w:rPr>
      </w:pPr>
      <w:r>
        <w:rPr>
          <w:b/>
          <w:sz w:val="40"/>
          <w:szCs w:val="40"/>
        </w:rPr>
      </w:r>
    </w:p>
    <w:p>
      <w:pPr>
        <w:pStyle w:val="Normal"/>
        <w:rPr>
          <w:b/>
          <w:b/>
          <w:i/>
          <w:i/>
          <w:sz w:val="40"/>
          <w:szCs w:val="40"/>
        </w:rPr>
      </w:pPr>
      <w:r>
        <w:rPr>
          <w:b/>
          <w:i/>
          <w:sz w:val="40"/>
          <w:szCs w:val="40"/>
        </w:rPr>
        <w:t>ЕЩЕ об Англии</w:t>
      </w:r>
    </w:p>
    <w:p>
      <w:pPr>
        <w:pStyle w:val="Normal"/>
        <w:rPr>
          <w:b/>
          <w:b/>
          <w:i/>
          <w:i/>
          <w:sz w:val="40"/>
          <w:szCs w:val="40"/>
        </w:rPr>
      </w:pPr>
      <w:r>
        <w:rPr>
          <w:b/>
          <w:i/>
          <w:sz w:val="40"/>
          <w:szCs w:val="40"/>
        </w:rPr>
      </w:r>
    </w:p>
    <w:p>
      <w:pPr>
        <w:pStyle w:val="Normal"/>
        <w:ind w:firstLine="600"/>
        <w:jc w:val="center"/>
        <w:rPr/>
      </w:pPr>
      <w:r>
        <w:rPr>
          <w:b/>
          <w:sz w:val="40"/>
          <w:szCs w:val="40"/>
        </w:rPr>
        <w:t>Как Англия победу ковала</w:t>
      </w:r>
      <w:r>
        <w:rPr/>
        <w:br/>
      </w:r>
      <w:r>
        <w:rPr>
          <w:b/>
          <w:i/>
          <w:sz w:val="28"/>
          <w:szCs w:val="28"/>
        </w:rPr>
        <w:t>Западные лидеры инициируют масштабную кампанию по переписыванию истории Второй мировой войны</w:t>
      </w:r>
    </w:p>
    <w:p>
      <w:pPr>
        <w:pStyle w:val="Normal"/>
        <w:ind w:firstLine="600"/>
        <w:jc w:val="right"/>
        <w:rPr/>
      </w:pPr>
      <w:r>
        <w:rPr/>
        <w:t>13 марта 2015 года Андрей Иванов</w:t>
      </w:r>
    </w:p>
    <w:p>
      <w:pPr>
        <w:pStyle w:val="Normal"/>
        <w:ind w:firstLine="600"/>
        <w:jc w:val="both"/>
        <w:rPr/>
      </w:pPr>
      <w:r>
        <w:rPr/>
        <w:br/>
      </w:r>
    </w:p>
    <w:p>
      <w:pPr>
        <w:pStyle w:val="Normal"/>
        <w:ind w:firstLine="600"/>
        <w:jc w:val="both"/>
        <w:rPr/>
      </w:pPr>
      <w:r>
        <w:rPr/>
      </w:r>
    </w:p>
    <w:p>
      <w:pPr>
        <w:pStyle w:val="Normal"/>
        <w:ind w:firstLine="600"/>
        <w:jc w:val="both"/>
        <w:rPr/>
      </w:pPr>
      <w:r>
        <w:rPr/>
        <w:t xml:space="preserve">В четверг стало известно, что премьер-министр Великобритании Дэвид Кэмерон не принимает приглашения посетить Москву 9 мая. Накануне стало известно о таком же решении канцлера Германии Ангелы Меркель. Ранее отказались приехать на 70-летие Победы лидеры Польши, Латвии, Литвы и Эстонии. Всё свидетельствует о том, что нынешний юбилейный год Запад решил использовать для окончательного переписывания истории. </w:t>
      </w:r>
    </w:p>
    <w:p>
      <w:pPr>
        <w:pStyle w:val="Normal"/>
        <w:ind w:firstLine="600"/>
        <w:jc w:val="both"/>
        <w:rPr/>
      </w:pPr>
      <w:r>
        <w:rPr/>
        <w:t xml:space="preserve">Ранее все западные лидеры, несмотря на уровень отношений с Москвой, считали обязательными свои визиты на торжества, посвященные Великой Отечественной войне. Тема подвига советских воинов априори признавалась лежащей вне политики. Исключения составляли президенты некоторых постсоветских республик, которых всерьез в мире никто не воспринимал. Теперь практически все руководители западных стран заявили о нежелании ехать в Москву на 9 мая. Скорее всего, не приедет и президент США Барак Обама, пока в тягостных раздумьях глава Франции Франсуа Олланд. </w:t>
      </w:r>
    </w:p>
    <w:p>
      <w:pPr>
        <w:pStyle w:val="Normal"/>
        <w:ind w:firstLine="600"/>
        <w:jc w:val="both"/>
        <w:rPr/>
      </w:pPr>
      <w:r>
        <w:rPr/>
        <w:t xml:space="preserve">И вряд ли такое поведение можно объяснить несогласием западных лидеров с нашей позицией по Украине. Всё дело в том, что память о Второй мировой войне и роли в Победе Советского Союза давно уже тяготит Запад. Приходится признавать, что все европейские демократии поспособствовали усилению мощи нацистской Германии, а потом практически без сопротивления сдались ей. Приходится признавать, что славящиеся своей дисциплинированностью и технической смекалкой немцы проиграли России, которую всегда в Старом Свете считали варварской страной. </w:t>
      </w:r>
    </w:p>
    <w:p>
      <w:pPr>
        <w:pStyle w:val="Normal"/>
        <w:ind w:firstLine="600"/>
        <w:jc w:val="both"/>
        <w:rPr/>
      </w:pPr>
      <w:r>
        <w:rPr/>
        <w:t xml:space="preserve">Слишком сильные образы всплывают из Второй мировой, неудобные для нынешних политиков Запада. Как поддерживать современных бандеровцев во власти на Украине, если признать фашизм злом? Как говорить о единой Европе, если в нее приняли страны Прибалтики, где проводятся марши стариков-эсэсовцев? Да и весь современный миропорядок строится на том, что страны-победители во Второй мировой войне имеют право вето в Совбезе ООН. </w:t>
      </w:r>
    </w:p>
    <w:p>
      <w:pPr>
        <w:pStyle w:val="Normal"/>
        <w:ind w:firstLine="600"/>
        <w:jc w:val="both"/>
        <w:rPr/>
      </w:pPr>
      <w:r>
        <w:rPr/>
        <w:t xml:space="preserve">Единственный выход для Запада уйти от неприятных фактов – попытаться переписать историю. Видимо, нынешний год посчитали самым лучшим временем для «окончательного решения». Очевидно, 70-летие Победы станет последним юбилеем, в котором будут принимать участие ветераны Великой Отечественной. Дальше о войне будут узнавать в основном по книгам. </w:t>
      </w:r>
    </w:p>
    <w:p>
      <w:pPr>
        <w:pStyle w:val="Normal"/>
        <w:ind w:firstLine="600"/>
        <w:jc w:val="both"/>
        <w:rPr/>
      </w:pPr>
      <w:r>
        <w:rPr/>
        <w:t xml:space="preserve">И вовсе не случайно выглядит скандал, связанный с празднованием 70-летия освобождения Освенцима, когда на торжества не был приглашен российский президент, а глава МИД Польши Схетына даже договорился до того, что «лагерь смерти» освободили украинцы. Спокойно проглотила Меркель высказывание украинского премьера Яценюка о советских воинах, которые «оккупировали Германию и Украину»… </w:t>
      </w:r>
    </w:p>
    <w:p>
      <w:pPr>
        <w:pStyle w:val="Normal"/>
        <w:ind w:firstLine="600"/>
        <w:jc w:val="both"/>
        <w:rPr/>
      </w:pPr>
      <w:r>
        <w:rPr/>
        <w:t xml:space="preserve">Возникает главный вопрос. Если Запад решил отрицать ценность Победы, то на каких же принципах он намерен строить свое будущее? Если советские войска «оккупировали Германию», войска СС были обычной стороной противостояния, то каков образ светлого европейского будущего? </w:t>
      </w:r>
    </w:p>
    <w:p>
      <w:pPr>
        <w:pStyle w:val="Normal"/>
        <w:ind w:firstLine="600"/>
        <w:jc w:val="both"/>
        <w:rPr/>
      </w:pPr>
      <w:r>
        <w:rPr/>
        <w:t xml:space="preserve">Ведущий научный сотрудник Центра по изучению проблем религии и общества Института Европы РАН Роман Лункин пока не видит причин «бить в набат»: </w:t>
      </w:r>
    </w:p>
    <w:p>
      <w:pPr>
        <w:pStyle w:val="Normal"/>
        <w:ind w:firstLine="600"/>
        <w:jc w:val="both"/>
        <w:rPr/>
      </w:pPr>
      <w:r>
        <w:rPr/>
        <w:t xml:space="preserve">– </w:t>
      </w:r>
      <w:r>
        <w:rPr/>
        <w:t xml:space="preserve">Россия победила фашизм в сотрудничестве с Европой и Соединенными Штатами Америки. Это показывает, что Россия – часть западного мира. И не случайно Владимир Путин избегает резких заявлений относительно западных лидеров. В целом, интеллектуальные элиты Запада признают роль России в Победе над фашистской Германией… Надеюсь, что всё-таки общая память о войне послужит фундаментом для будущего диалога России и стран Запада, особенно на фоне уверенности Москвы и Европы, что украинский кризис обязательно надо решить. </w:t>
      </w:r>
    </w:p>
    <w:p>
      <w:pPr>
        <w:pStyle w:val="Normal"/>
        <w:ind w:firstLine="600"/>
        <w:jc w:val="both"/>
        <w:rPr/>
      </w:pPr>
      <w:r>
        <w:rPr/>
        <w:t xml:space="preserve">Впрочем, заведующий отделом философии политики Института философии РАН Владимир Шевченко считает ситуацию с сохранением исторической памяти критической: </w:t>
      </w:r>
    </w:p>
    <w:p>
      <w:pPr>
        <w:pStyle w:val="Normal"/>
        <w:ind w:firstLine="600"/>
        <w:jc w:val="both"/>
        <w:rPr/>
      </w:pPr>
      <w:r>
        <w:rPr/>
        <w:t xml:space="preserve">– </w:t>
      </w:r>
      <w:r>
        <w:rPr/>
        <w:t xml:space="preserve">Вопрос о сохранении памяти о Второй мировой войне стоит сейчас особенно остро. Надо понимать, что фашизм в его немецком обличии был во многом в интересах англосаксонской цивилизации. Немецкий фашизм был пробным оружием, направленным на уничтожение Советского Союза. Советские лидеры этот маневр разгадали, наш народ победил фашизм. Но это вовсе не значит, что Запад отказался от своих замыслов по уничтожению России. Сейчас американцы не скрывают, что их главная задача - свержение Путина, расчленение нашей страны и, главное, – овладение нашими несметными природными богатствами. И пока доступа к ресурсам у Запада не будет, он не успокоится. </w:t>
      </w:r>
    </w:p>
    <w:p>
      <w:pPr>
        <w:pStyle w:val="Normal"/>
        <w:ind w:firstLine="600"/>
        <w:jc w:val="both"/>
        <w:rPr/>
      </w:pPr>
      <w:r>
        <w:rPr/>
        <w:t xml:space="preserve">Фашизм – это, безусловно, абсолютное зло. Он предполагает не только геноцид народов, но и установление тоталитарной власти. Гитлер смотрел далеко и придумал даже расу «сверхлюдей» – покорителей мира. </w:t>
      </w:r>
    </w:p>
    <w:p>
      <w:pPr>
        <w:pStyle w:val="Normal"/>
        <w:ind w:firstLine="600"/>
        <w:jc w:val="both"/>
        <w:rPr/>
      </w:pPr>
      <w:r>
        <w:rPr/>
        <w:t xml:space="preserve">Почему же сейчас закрывают глаза на все попытки оправдать фашизм, которые мы наблюдаем в Прибалтике, в Польше и в других странах? Главная причина в том, что хотят заставить людей перестать видеть в фашизме абсолютное зло. В Европе господствует мнение, что появление немецкого фашизма стало ответом на «сталинский тоталитаризм». Вокруг этого есть мощные теоретические разработки. Скажем, Ханна Арендт считала, что современный тоталитаризм не имеет корней в истории и есть явление нового времени, что гитлеровский фашизм стал ответом на «сталинский тоталитаризм». </w:t>
      </w:r>
    </w:p>
    <w:p>
      <w:pPr>
        <w:pStyle w:val="Normal"/>
        <w:ind w:firstLine="600"/>
        <w:jc w:val="both"/>
        <w:rPr/>
      </w:pPr>
      <w:r>
        <w:rPr/>
        <w:t xml:space="preserve">При таких трактовках получается, что фашизм – это зло, но меньшее зло по сравнению со злом большим. А большее зло, в соответствии с западными постулатами, это сталинская система, русские люди и их страна, которая постоянно идет «неправильной» дорогой. </w:t>
      </w:r>
    </w:p>
    <w:p>
      <w:pPr>
        <w:pStyle w:val="Normal"/>
        <w:ind w:firstLine="600"/>
        <w:jc w:val="both"/>
        <w:rPr/>
      </w:pPr>
      <w:r>
        <w:rPr/>
        <w:t xml:space="preserve">И вот перед нами вырисовывается концепция, которая существует в англосаксонской цивилизации еще со времен Ивана Грозного и по сегодняшний день. </w:t>
      </w:r>
    </w:p>
    <w:p>
      <w:pPr>
        <w:pStyle w:val="Normal"/>
        <w:ind w:firstLine="600"/>
        <w:jc w:val="both"/>
        <w:rPr/>
      </w:pPr>
      <w:r>
        <w:rPr/>
        <w:t xml:space="preserve">Сейчас хотят переписать историю. Но цель этого не только Великая Победа, но и вся наша страна, наша история, будущее нашей цивилизации с тысячелетней историей. </w:t>
      </w:r>
    </w:p>
    <w:p>
      <w:pPr>
        <w:pStyle w:val="Normal"/>
        <w:ind w:firstLine="600"/>
        <w:jc w:val="both"/>
        <w:rPr/>
      </w:pPr>
      <w:r>
        <w:rPr/>
        <w:t xml:space="preserve">«СП»: – Но какое общество может построить Запад, если будет основываться на отрицании ценностей Победы? </w:t>
      </w:r>
    </w:p>
    <w:p>
      <w:pPr>
        <w:pStyle w:val="Normal"/>
        <w:ind w:firstLine="600"/>
        <w:jc w:val="both"/>
        <w:rPr/>
      </w:pPr>
      <w:r>
        <w:rPr/>
        <w:t xml:space="preserve">– </w:t>
      </w:r>
      <w:r>
        <w:rPr/>
        <w:t xml:space="preserve">В Европе считают, что фашизм был в первую очередь направлен против «сталинской диктатуры» и «сталинской оккупации». Почему воевали бандеровцы? Они, как выясняется, воевали против оккупации, против России, против Сталина и против социализма. Диффамация нашей страны с использованием неофашизма – первоочередная цель Западной Европы. </w:t>
      </w:r>
    </w:p>
    <w:p>
      <w:pPr>
        <w:pStyle w:val="Normal"/>
        <w:ind w:firstLine="600"/>
        <w:jc w:val="both"/>
        <w:rPr/>
      </w:pPr>
      <w:r>
        <w:rPr/>
        <w:t xml:space="preserve">При этом на Западе думают, что смогут использовать против нас фашистские проявления, добьются своих политических целей, при этом будут контролировать все настроения у себя. Мол, национализм это плохо, но всегда можно убрать крайности, зато это будет этакий «бастион» против России. </w:t>
      </w:r>
    </w:p>
    <w:p>
      <w:pPr>
        <w:pStyle w:val="Normal"/>
        <w:ind w:firstLine="600"/>
        <w:jc w:val="both"/>
        <w:rPr/>
      </w:pPr>
      <w:r>
        <w:rPr/>
        <w:t xml:space="preserve">Но я боюсь, что неофашистские проявления могут в Европе выйти из-под контроля. У меня ощущение, что Федеративная Республика Германия лишь покрыта тонким демократическим «слоем», а внутри страны кипят мощные силы, связанные с реваншем и испытываемым национальным унижением. Германия давно пытается выстроить единую Европу со своей иерархией. Германия скоро может отважиться выдвинуть германский национализм в качестве идейного оружия. </w:t>
      </w:r>
    </w:p>
    <w:p>
      <w:pPr>
        <w:pStyle w:val="Normal"/>
        <w:ind w:firstLine="600"/>
        <w:jc w:val="both"/>
        <w:rPr/>
      </w:pPr>
      <w:r>
        <w:rPr/>
        <w:t xml:space="preserve">Сегодня можно создавать тяжелые жизненные условия для народов, останавливать их развитие, деформировать их культуру, образование, социальную сферу. Это тоже геноцид, но внешне не очень заметный и растянутый на много лет. Современные методы позволяют сделать невыносимой жизнь народов, с которыми хотят поквитаться на исторической арене. </w:t>
      </w:r>
    </w:p>
    <w:p>
      <w:pPr>
        <w:pStyle w:val="Normal"/>
        <w:ind w:firstLine="600"/>
        <w:jc w:val="both"/>
        <w:rPr/>
      </w:pPr>
      <w:r>
        <w:rPr/>
        <w:t xml:space="preserve">«СП»: – Как мы должны реагировать на такую политику? </w:t>
      </w:r>
    </w:p>
    <w:p>
      <w:pPr>
        <w:pStyle w:val="Normal"/>
        <w:ind w:firstLine="600"/>
        <w:jc w:val="both"/>
        <w:rPr/>
      </w:pPr>
      <w:r>
        <w:rPr/>
        <w:t xml:space="preserve">– </w:t>
      </w:r>
      <w:r>
        <w:rPr/>
        <w:t xml:space="preserve">Нам необходимо хранить свою память. Великая Победа – это единственное, что соединяет нас с прошлым, с советским наследием, служит единственным объединяющим нравственным началом для всей страны. Не будет 9 мая – страна погрязнет в идеологических спорах, дрязгах. Поэтому хранить память – наша святая обязанность. </w:t>
      </w:r>
    </w:p>
    <w:p>
      <w:pPr>
        <w:pStyle w:val="Normal"/>
        <w:ind w:firstLine="600"/>
        <w:jc w:val="both"/>
        <w:rPr/>
      </w:pPr>
      <w:r>
        <w:rPr/>
        <w:t xml:space="preserve">Но при этом мы должны понять принципы современных информационных войн против нашей истории. На Западе много скандалов вокруг нашей телекомпании Russia Today. А просто телеканал смог показать самому Западу, что там много разных точек зрения. Мы должны не только обороняться, но и активно наступать на информационном поле. Сегодня многие студенты уже не знают, что произошло 22 июня 1941 года. Отвечать на информационные войны – первоочередная задача для нас. </w:t>
      </w:r>
    </w:p>
    <w:p>
      <w:pPr>
        <w:pStyle w:val="Normal"/>
        <w:ind w:firstLine="600"/>
        <w:jc w:val="both"/>
        <w:rPr/>
      </w:pPr>
      <w:r>
        <w:rPr/>
        <w:t xml:space="preserve">– </w:t>
      </w:r>
      <w:r>
        <w:rPr/>
        <w:t xml:space="preserve">Запад начал новую кампанию по наступлению на историческую память. Но, я думаю, там не ставят вопрос так, как у нас. То есть, речь идет не о том, чтобы переписать историю Второй мировой войны, а о том, что ее просто пора забыть, – считает старший научный сотрудник Института российской истории РАН Николай Лисовой. – На самом деле, всё происходящее сегодня, происходило и раньше. Да, формально на Западе признавали Победу. Но как они относились к Победе, к нашей стране? Ангела Меркель и Барак Обама не вчера школу окончили. Их нынешнее поведение говорит о том, что они так были воспитаны раньше. Значит, Меркель и Обама есть сами результат отношения Запада к России и Великой Отечественной войне. Сейчас мы просто видим продолжение межцивилизационной, идейной, информационной войны, которая против нас ведется. </w:t>
      </w:r>
    </w:p>
    <w:p>
      <w:pPr>
        <w:pStyle w:val="Normal"/>
        <w:ind w:firstLine="600"/>
        <w:jc w:val="both"/>
        <w:rPr/>
      </w:pPr>
      <w:r>
        <w:rPr/>
        <w:t xml:space="preserve">«СП»: – Неужели на Западе воспитано не одно поколение, которое нормально относится к фашизму? </w:t>
      </w:r>
    </w:p>
    <w:p>
      <w:pPr>
        <w:pStyle w:val="Normal"/>
        <w:ind w:firstLine="600"/>
        <w:jc w:val="both"/>
        <w:rPr/>
      </w:pPr>
      <w:r>
        <w:rPr/>
        <w:t xml:space="preserve">– </w:t>
      </w:r>
      <w:r>
        <w:rPr/>
        <w:t xml:space="preserve">Мы уже не удивляемся, что в Прибалтике маршируют бывшие эсэсовцы. И никто на этот факт, кроме как в России, уже не реагирует, не возмущается. Неужели западные лидеры об этих маршах не знают? Они всё прекрасно знают, понимают, но их устраивает всё то, что направлено против Советского Союза, его наследия, против России. День Победы стал еще одной «санкцией» против нашей страны. </w:t>
      </w:r>
    </w:p>
    <w:p>
      <w:pPr>
        <w:pStyle w:val="Normal"/>
        <w:ind w:firstLine="600"/>
        <w:jc w:val="both"/>
        <w:rPr/>
      </w:pPr>
      <w:r>
        <w:rPr/>
        <w:t xml:space="preserve">«СП»: – Понятно, какие ценности несет в себе Великая Победа. Но на каких ценностях пытается строить свою жизнь Европа, если она Победу начинает отрицать? </w:t>
      </w:r>
    </w:p>
    <w:p>
      <w:pPr>
        <w:pStyle w:val="Normal"/>
        <w:ind w:firstLine="600"/>
        <w:jc w:val="both"/>
        <w:rPr/>
      </w:pPr>
      <w:r>
        <w:rPr/>
        <w:t xml:space="preserve">– </w:t>
      </w:r>
      <w:r>
        <w:rPr/>
        <w:t xml:space="preserve">На самом деле, мы слишком хорошо думаем о европейцах, что они собираются строить будущее на каких-то ценностях. Они собираются строить свою политику на одном единственном принципе «двойной морали». То есть, к своему обществу, истории и культуре они относятся совсем не так, как относятся к нашему обществу, нашей истории и нашей культуре. Это «двойная бухгалтерия», которая видна и в политике, и в других сферах. </w:t>
      </w:r>
    </w:p>
    <w:p>
      <w:pPr>
        <w:pStyle w:val="Normal"/>
        <w:ind w:firstLine="600"/>
        <w:jc w:val="both"/>
        <w:rPr/>
      </w:pPr>
      <w:r>
        <w:rPr/>
        <w:t xml:space="preserve">Россию от Победы «отстраняли» и раньше. Выросло поколение, которое не очень уверено, что Германия напала на Советский Союз, а не наоборот. И не потому, что эти люди - враги России, им просто так преподавали историю. Давно на Западе думают, что Победу одержала Америка, а СССР только немного сражался на своей территории. Так думают в США, в Европе, в Японии. И нас это не удивляет. А то, что Меркель не приедет к нам 9 мая, почему-то удивляет. </w:t>
      </w:r>
    </w:p>
    <w:p>
      <w:pPr>
        <w:pStyle w:val="Normal"/>
        <w:ind w:firstLine="600"/>
        <w:jc w:val="both"/>
        <w:rPr/>
      </w:pPr>
      <w:r>
        <w:rPr/>
        <w:t xml:space="preserve">Нас не хотят обидеть, о нас просто хотят забыть. У нас в СМИ посмеиваются, что Джен Псаки или Барак Обама что-то не так сказали. Но они действительно даже географически не знают, где находится Россия, Украина, Донбасс. Можно ли удивляться, что они не понимают исторических вещей. </w:t>
      </w:r>
    </w:p>
    <w:p>
      <w:pPr>
        <w:pStyle w:val="Normal"/>
        <w:ind w:firstLine="600"/>
        <w:jc w:val="both"/>
        <w:rPr/>
      </w:pPr>
      <w:r>
        <w:rPr/>
        <w:t xml:space="preserve">«СП»: – Как нам действовать в такой ситуации? </w:t>
      </w:r>
    </w:p>
    <w:p>
      <w:pPr>
        <w:pStyle w:val="Normal"/>
        <w:ind w:firstLine="600"/>
        <w:jc w:val="both"/>
        <w:rPr/>
      </w:pPr>
      <w:r>
        <w:rPr/>
        <w:t xml:space="preserve">– </w:t>
      </w:r>
      <w:r>
        <w:rPr/>
        <w:t xml:space="preserve">Мы слишком много в последнее время обращали внимания на то, что скажут на Западе. Мы переживаем, что нас не поняли, не оценили. А надо исходить из того, что мы должны строить свою жизнь. </w:t>
      </w:r>
    </w:p>
    <w:p>
      <w:pPr>
        <w:pStyle w:val="Normal"/>
        <w:ind w:firstLine="600"/>
        <w:jc w:val="both"/>
        <w:rPr/>
      </w:pPr>
      <w:r>
        <w:rPr/>
        <w:t xml:space="preserve">Если у нас будет точная, обоснованная научно история Советского Союза и история Великой Отечественной войны, то нас не могут и не должны беспокоить какие-либо неприятия этой концепции со стороны деятелей других стран. </w:t>
      </w:r>
    </w:p>
    <w:p>
      <w:pPr>
        <w:pStyle w:val="Normal"/>
        <w:ind w:firstLine="600"/>
        <w:jc w:val="both"/>
        <w:rPr/>
      </w:pPr>
      <w:r>
        <w:rPr/>
        <w:t xml:space="preserve">К сожалению, наша интеллигенция сама сомневается в правильности и справедливости исторического пути России, что показало недавно присоединение Крыма. Свыше 85% россиян были за возвращение Крыма, но основная масса тех нескольких процентов несогласных приходится на интеллигентов, кто по идее должен быть интеллектуальной элитой и властителями дум. </w:t>
      </w:r>
    </w:p>
    <w:p>
      <w:pPr>
        <w:pStyle w:val="Normal"/>
        <w:ind w:firstLine="600"/>
        <w:jc w:val="both"/>
        <w:rPr/>
      </w:pPr>
      <w:r>
        <w:rPr/>
        <w:t>Но если наша интеллигенция так может себя вести, то почему так себя вести не может фрау Меркель? Если история подвергается сомнению в Москве и Петербурге, то нечего удивляться, что это происходит в Прибалтике и на Украине. Вопрос в том, что у нас нет хорошей исторической концепции, правильной исторической школы и мощного научно-пропагандистского аппарата.</w:t>
      </w:r>
    </w:p>
    <w:p>
      <w:pPr>
        <w:pStyle w:val="Normal"/>
        <w:rPr/>
      </w:pPr>
      <w:r>
        <w:rPr/>
      </w:r>
    </w:p>
    <w:p>
      <w:pPr>
        <w:pStyle w:val="Normal"/>
        <w:rPr/>
      </w:pPr>
      <w:r>
        <w:rPr/>
      </w:r>
    </w:p>
    <w:p>
      <w:pPr>
        <w:pStyle w:val="Normal"/>
        <w:rPr/>
      </w:pPr>
      <w:r>
        <w:rPr>
          <w:b/>
          <w:sz w:val="40"/>
          <w:szCs w:val="40"/>
        </w:rPr>
        <w:t>Как Eвропа Гитлера громила: Польша</w:t>
      </w:r>
      <w:r>
        <w:rPr/>
        <w:t xml:space="preserve"> </w:t>
        <w:br/>
        <w:t xml:space="preserve">Состоятельны ли аргументы Варшавы в попытке пересмотреть историю? </w:t>
        <w:br/>
        <w:br/>
        <w:t xml:space="preserve">Чем ближе 70-летие Победы, тем ожесточеннее нападки на историческую роль СССР в разгроме фашистской Германии. Чаще всего они исходят от союзников по антигитлеровской коалиции, которые не в первый раз пытаются перетянуть лавры победителей на себя. К традиционному хору голосов, доносящемуся из Лондона, Вашингтона, Парижа нынче добавилась и Варшава. Дошло до того, что премьер этой страны задался вопросом: а почему, собственно, главные торжества по случаю Дня Победы отмечаются в Москве? Почему не в Польше или в Великобритании? </w:t>
        <w:br/>
        <w:br/>
        <w:t xml:space="preserve">Ответ на этот вопрос, в общем-то, очевиден. Тем не менее, не лишне еще раз вспомнить, как громили Гитлера европейцы - поляки, британцы, французы. Об этом мы и расскажем в подборке наших статей. Начнем, конечно, с «незаслуженно обделенной» Польши. </w:t>
        <w:br/>
        <w:br/>
        <w:t xml:space="preserve">За несколько лет до первых выстрелов </w:t>
        <w:br/>
        <w:br/>
        <w:t xml:space="preserve">Предвоенная ситуация в Польше формировалась под влиянием агрессивной германской политики. Придя к власти, Гитлер видел свою главную задачу в реанимации немецкого контроля над Руром. Далее в числе его военных приоритетов были Австрия и Чехословакия. Именно поэтому Берлин вплоть до 1938 года делал предложения Варшаве о «великом союзе». Корреспондент польской газеты «Политика» Станислав Зерко (Stanisław Żerko) в своей статье «1939 – правда и неправда» так описывал тот период: «Варшава была несравненно ближе к Берлину, чем к Москве, не только в географическом смысле. Частые визиты нацистских лидеров в польскую столицу явились не только проявлением разрядки между двумя странами, но и представляли собой политическое сближение. Отношения между двумя сторонами были очень близкими». </w:t>
        <w:br/>
        <w:br/>
        <w:t xml:space="preserve">Одновременно немецкое государство настаивало на передаче Третьему Рейху Западной Пруссии, части Силезии и Познани, - земель, перешедших Польше по Версальскому договору. Также предлагалось решить вопрос транзита грузов из основной части Германии в Восточную Пруссию, отделенную от метрополии польским коридором. Однако Варшава четырежды отвергала это предложение. Не в последнюю очередь связано это было с огромными таможенными сборами, взимаемыми с немецких грузов в пользу польской казны. </w:t>
        <w:br/>
        <w:br/>
        <w:t xml:space="preserve">24 октября 1938 года Риббентроп в последний раз рекомендовал польскому правительству урегулировать все спорные вопросы, заключить с Германией антикоминтерновский пакт и стать сателлитом Третьего Рейха. Это настойчивое предложение вызвало гнев в Варшаве. «Любая попытка включить Данциг в Рейх приведет к немедленному конфликту», - заявил глава МИД Польши Бек. В том же 1938 году в Польше начались массовые изгнания и притеснения этнических немцев. Считается, что именно эти противоречия привели к военному конфликту. </w:t>
        <w:br/>
        <w:br/>
        <w:t xml:space="preserve">В канун войны отдел диверсий и саботажа германской военной разведки реализовал ряд провокаций, в том числе и нападение на немецкую радиостанцию в Глейвице 31 августа 1939 года. «Сегодня ночью Польша впервые стреляла по нашей территории, используя регулярную армию. Мы ответим огнём не позже 5:45», - заявил Гитлер рано утром следующего дня. Так началась Вторая мировая война. </w:t>
        <w:br/>
        <w:br/>
        <w:t xml:space="preserve">Бегство Генштаба </w:t>
        <w:br/>
        <w:br/>
        <w:t xml:space="preserve">Американский военный эксперт С. Стэнли в статье «Эдвард Рыдз-Смиглы и оборона Польши» привел следующие цифры: «1 сентября 1939 года германские войска численностью 1.6 миллиона солдат атаковали Польскую армию, под ружьем которой находилось 1.1 миллиона военнослужащих». По его мнению, оборонительная компания была проведена крайне бездарно. Об этом же, кстати, говорят и некоторые польские военные – участники тех событий. В частности, полковник и военный историк Мариан Порвит не скупился на нелестные высказывания в адрес командования Польской армии. По его словам, бегство Генштаба из Варшавы 6 сентября привело к хаосу в вооруженных силах Польши. Фактически дезертирами стали командующий армией «Прусы» Стефан Домб-Бернацкий, командующий армией «Карпаты» Казимеж Фабрицы, а также генералы Юлиуш Руммель и Владислав Боньча-Уздовский. Струсил и генерал Мечислав Борута-Спехович, распустивший свой штаб. Не были даже уничтожены секретные документы 2-го отдела Главного штаба (разведка и контрразведка). Они достались Абверу со всеми вытекающими кровавыми последствиями. </w:t>
        <w:br/>
        <w:br/>
        <w:t xml:space="preserve">Впрочем, польское большинство придерживается иной точки зрения. Историк Аполониуш Завильский в книге «Сражения польского сентября», а также Лешек Мочульский в труде «Польская война» утверждают, что войска маршала Эдварда Рыдз-Смиглы сражались значительно лучше, чем армии англо-французской коалиции во французской компании Вермахта. В современных польских СМИ много пишут о том, что план блицкрига «Вайс» был реализован благодаря пятой колоне – немецким поселенцам, которые уничтожили линии связи и информировали Вермахт о месторасположении всех польских частей, прежде всего, Генштаба. </w:t>
        <w:br/>
        <w:br/>
        <w:t xml:space="preserve">Моментами армия Польши отчаянно сопротивлялась. В числе массовых подвигов польских войск перечисляются битва под Йордановом, в которой 10-я польская бригада кавалерии полковника Станислава Мачека уничтожила 100 немецких танков, оборона Ружанских фортов и уничтожение 130 самолётов противника. Временный успех сопутствовал польской стороне и в битве на Бзуре, когда ночью 10 сентября солдаты армий «Познань» и «Поморье» атаковали 8-й немецкую армию. И все-таки 6 октября 1939 года в небольшом городке Коцке сдались последние 17 тысяч польских солдат. В этот же день Гитлер объявил о прекращении деятельности 2-й Польской Республики. </w:t>
        <w:br/>
        <w:br/>
        <w:t xml:space="preserve">Потери осени 1939 года </w:t>
        <w:br/>
        <w:br/>
        <w:t xml:space="preserve">В книге историков Чеслава Гжеляка и Хенрика Станьчика «Польская кампания 1939 года» говорится, что в сентябрьской войне погибли около 66 300 польских солдат и офицеров, были ранены 133 700 военнослужащих. 400 000 бойцов армии Рыдз-Смиглы попали в германский плен. Порядка 80 000 солдат бежали в Литву, Латвию, Эстонию, Румынию и Венгрию. Согласно исследованию Министерства обороны Польши, в той войне немцы потеряли убитыми до 16 343 солдат, 34 136 ранеными и до 5029 человек пропавшими без вести. В Германии приводят цифры своих потерь в разы меньшие. </w:t>
        <w:br/>
        <w:br/>
        <w:t xml:space="preserve">«На карте военных действий вырисовывалась картина безукоризненно проведенной операции больших масштабов. В течение трех недель была захвачена вся Польша, уничтожена вся польская армия, – так охарактеризовал немецкий историк Вернер Пихт события сентября 1939 года. - Если до начала этой войны у кого-нибудь еще и были сомнения в отношении ее справедливости, то уже в первые дни они полностью рассеялись под впечатлением зверств, совершаемых поляками над польскими немцами, как это было, например, в «кровавое воскресенье» в Бромберге (3 сентября 1939 года). Таким образом, фронтовой солдат получил оправдание своим действиям». </w:t>
        <w:br/>
        <w:br/>
        <w:t xml:space="preserve">Официальная история Польши трактует эту резню немцев как провокацию секретного отдела специальных задач рейхсфюрера СС под командованием Роттера Кюля. Между тем, директор института Истории Быдгощской академии Влодзимеж Ястшембский признал, что истребление немцев в Бромберге все-таки было делом рук поляков, у которых «сдали нервы». «Жертвами событий в Быдгощи 3 и 4 сентября были не только диверсанты, но также и невинные люди. В некоторых докладах указывается, что дело могло доходить до казни лиц, которые были определены поляками в качестве диверсантов, руководствуясь личной ненавистью и местью», – констатировали другие польские историки Хинциньски Томаш и Махцевич Павел в статье «Кровавое воскресенье» – спор без конца». </w:t>
        <w:br/>
        <w:br/>
        <w:t xml:space="preserve">Что же касается присоединения Западной Украины и Западной Белоруссии к СССР, то, по словам Станислава Зерко, «акт Молотова-Риббентропа в Польше сильно преувеличен, так как в 1939 году Сталин просто использовал ситуацию в своих целях». </w:t>
        <w:br/>
        <w:br/>
        <w:t xml:space="preserve">Советский Союз объяснил этот шаг необходимостью защиты украинцев, белорусов и евреев, проживающих в восточных районах Польши. Опасения правительства СССР оказались небеспочвенными. Только в начале войны немцы совершили на территории оккупированной Польши 764 показательные казни гражданских лиц и 311 массовых расстрелов польских военнослужащих. В их числе истребление 200 человек в городке Злочеве 4 сентября и 300 польских солдат из 74-го полка пехоты 8 сентября 1939 года в Цепелюве. Всего жертвами Второй мировой войны стали, по разным источникам, от 5.3 до 6 миллионов польских граждан, в том числе и 2.8 миллиона евреев. Эти факты приводятся в книге Герда Юбершера «Военная элита Третьего рейха». </w:t>
        <w:br/>
        <w:br/>
        <w:t xml:space="preserve">Армия Крайова и Армия Людова </w:t>
        <w:br/>
        <w:br/>
        <w:t xml:space="preserve">В основном гибли простые люди. Политическая верхушка покинула страну, объятую огнем. В ночь с 17 на 18 сентября 1939 года бежал в Румынию 3-й президент Польши Игнаций Мосцицкий. После передачи поста президента Владиславу Рачкевичу, он со своей семьей обосновался в Швейцарии, где и провёл всю войну. Премьер-министром в изгнании был назначен генерал Владислав Сикорский. 17 июня 1940 года правительство Польши перебралось из Франции в Англию, а еще через 5 дней Париж подписал акт о капитуляции. На туманном Альбионе в августе 1940 года был сформирован 1-й Польский корпус. Впоследствии польские части были объедены в Армию Крайову (Государственную) под командованием генерала Стефана Ровецкого. Произошло это 14 февраля 1942 года. </w:t>
        <w:br/>
        <w:br/>
        <w:t xml:space="preserve">Бойцы этой армии отличились в боях в Италии за Монте-Кассино (17 января — 19 мая 1944 года). Успех в этом кровопролитном сражении и впрямь обеспечили солдаты 2-го Польского корпуса, которые смогли взять ключевую высоту 569. Именно флаг Польши был поднят над развалинами монастыря, который обороняли немцы. Также Армия Крайова воевала с так называемой Украинской повстанческой армией (УПА*), подконтрольной Гитлеру. После волынской резни польские солдаты провели карательные операции против украинских националистов, причастных к зверским убийствам. </w:t>
        <w:br/>
        <w:br/>
        <w:t xml:space="preserve">Наиболее драматическим эпизодом, связанным с Армией Крайовой, является неудачное восстание в Варшаве, после чего город по приказу Гитлера был стерт с лица земли, а его жители уничтожены. В современной Польше вину за эту трагедию перекладывают на советскую сторону. Мол, могли прийти на помощь повстанцам, но не пришли. Доводы же российских историков, что в войсках Рокоссовского на тот момент не было требуемого объема боеприпасов и топлива для танков, а также отсутствовало авиационное прикрытие, в расчет не принимаются. </w:t>
        <w:br/>
        <w:br/>
        <w:t xml:space="preserve">Общие потери Армии Крайнова, а также близкого к ней Союза Вооружённой Борьбы оцениваются в 100 тысяч человек убитыми и 50 тысяч пленными. В историческом плане эти формирования не достигли поставленных военных целей. </w:t>
        <w:br/>
        <w:br/>
        <w:t xml:space="preserve">Кроме Армии Крайнова в Польше действовали и другие военные подразделения. 5 января 1942 года в Варшаве местные коммунисты учредили Польскую рабочую партию, которую возглавили Марцелий Новотко, Павел Финдер, Малгожата Форнальская и Болеслав Молоец. В том же году подпольные боевые ячейки этой организации были преобразованы в Гвардию Людова (Народную), ставшую впоследствии Армией Людова. 21 июля 1944 года она совместно с другими польскими подразделениями была преобразована в Войско Польское, в котором в конце войны служили 200 тысяч поляков. Летом 1944 года её солдаты вошли в состав 1-го Белорусского фронта. </w:t>
        <w:br/>
        <w:br/>
        <w:t xml:space="preserve">14 сентября 1944 г. солдаты Войска Польского предприняли неудачную попытку переправиться через Вислу, чтобы прорваться в Варшаву на помощь восставшим. В том бою погибло 3764 польских военнослужащих. Всего потери Войска Польского при освобождении Польши составили 10 тысяч убитыми, 27 тысяч ранеными и 6 тысяч пропавшими без вести. </w:t>
        <w:br/>
        <w:br/>
        <w:t xml:space="preserve">С точки зрения немцев, обе польские армии не имели реальных сил для самостоятельного освобождения Польши и помимо борьбы с фашизмом ставили себе разные послевоенные политические цели. «Из-за противоречий между националистами и коммунистами польские партизаны в период Второй мировой войны долгие годы не имели единого командования, - констатировал бывший фашистский генерал-полковник д-р Лотар Рендулич, - История партизанского движения в Польше представляет собой историю ожесточенной внутренней борьбы за власть и руководство». </w:t>
        <w:br/>
        <w:br/>
        <w:t>В целом спасение польского народа от «коричневой чумы» является исключительной заслугой РККА. В боях за освобождение Польши погибли 600 тысяч советских солдат. После 1945 года западные районы Белоруссии и Украины, находящие до войны под контролем Польши, перешли к Белоруссии и к Украине. Польше же передали немецкие области Померанию и Силезию (по реке Одер), район Белостока и часть Закарпатской Украины.</w:t>
      </w:r>
    </w:p>
    <w:p>
      <w:pPr>
        <w:pStyle w:val="Normal"/>
        <w:rPr/>
      </w:pPr>
      <w:r>
        <w:rPr/>
      </w:r>
    </w:p>
    <w:p>
      <w:pPr>
        <w:pStyle w:val="Normal"/>
        <w:rPr>
          <w:b/>
          <w:b/>
        </w:rPr>
      </w:pPr>
      <w:r>
        <w:rPr>
          <w:b/>
        </w:rPr>
      </w:r>
    </w:p>
    <w:p>
      <w:pPr>
        <w:pStyle w:val="Normal"/>
        <w:rPr/>
      </w:pPr>
      <w:r>
        <w:rPr>
          <w:b/>
          <w:sz w:val="40"/>
          <w:szCs w:val="40"/>
        </w:rPr>
        <w:t>Юославский крепкий орешек</w:t>
      </w:r>
      <w:r>
        <w:rPr/>
        <w:t xml:space="preserve"> </w:t>
        <w:br/>
        <w:t xml:space="preserve">На Балканах немцы и их союзники получили достойный отпор </w:t>
        <w:br/>
        <w:br/>
        <w:t xml:space="preserve">17 апреля 1941 года закончилась так называемая апрельская война стран «Оси» (Германии, Италии, Венгрии) против Югославии, а на следующий день министр иностранных дел этой страны Цинцар-Маркович и генерал Янкович подписали капитуляцию. Военная операция «Ауфмарш 25» против «взбунтовавшихся сербов» считается самой успешной для Вермахта. Однако вслед за этим на Балканах вспыхнула ожесточенная партизанская война, в результате которой сформировалось одно из самых боеспособных соединений в Европе - Народно-Освободительная Армия Югославии. </w:t>
        <w:br/>
        <w:br/>
        <w:t xml:space="preserve">Миф о руке Кремля </w:t>
        <w:br/>
        <w:br/>
        <w:t xml:space="preserve">По мнению некоторых историков и экспертов, Югославия стала жертвой интриги Советского Союза, который и втянул эту балканскую страну в кровавую войну. В частности, историк Владимир Федько в своем «хроникально-документальном исследовании «Гитлер: информация к размышлению» утверждает, что белградский антигерманский переворот от 27 марта 1941 года был осуществлен с помощью советской военной разведки и НКВД. До этого Германия, мол, и не собиралась нападать на Югославию. Более того, фюрер гарантировал её территориальную целостность в рамках договора, заключенного за два дня до этого с премьером Югославии Д. Цветковичем. </w:t>
        <w:br/>
        <w:br/>
        <w:t xml:space="preserve">И в самом деле, ряд источников свидетельствует, что именно свержение правительства Цветковича и принца-регента Югославии Павла Карагеоргиевича вызвало гнев Гитлера и стало основанием для «Штрафгерихт» («Наказания»). Однако никто из серьезных историков не возьмется утверждать, что Сталин через своего агента влияния Божина Симича привел к власти 17-летнего Петра II, который, якобы, и денонсировал протокол о присоединение Югославии к Тройственному пакту. Между тем, адвокаты Гитлера и всевозможные разоблачители «коварного Сталина» утверждают, что если бы Югославия не прогнулась под Москву, то пересидела бы эту войну в тишине, разве, что в 1944 году объявила бы войну уже фактически поверженной Германии. Тогда бы и не было чудовищных жертв, которые понесла эта страна. </w:t>
        <w:br/>
        <w:br/>
        <w:t xml:space="preserve">Сербы против немцев </w:t>
        <w:br/>
        <w:br/>
        <w:t xml:space="preserve">Безусловно, в Кремле хотели отодвинуть сроки войны с Германией, которая, как выяснилось позже, должна была начаться 15 мая 1941 года. И всё-таки это был выбор самих югославов. «Боле гроб него роб! (Лучше лежать в гробах, нежели жить в рабах)», - скандировали жители Белграда сразу же после присоединения Югославии к Тройственному пакту. Столица кипела от негодования. </w:t>
        <w:br/>
        <w:br/>
        <w:t xml:space="preserve">Сербский эксперт в международных отношениях Небойша Малич в статье «Могла ли Сербия избежать войны с Гитлером, если бы не путч 27 марта 1941 года», комментируя антинемецкие выступления в Белграде, пишет: «Лишь без знания характера сербов можно делать подобные предположения». И хотя имеются горы документов из серии «теории заговоров», где сказано, что переворот был совершен извне, в том числе и за счет английский денег, белградцы отчетливо понимали, что фюрер одержим местью за поражение в Первую мировую войну, где особое место занимали сербы. </w:t>
        <w:br/>
        <w:br/>
        <w:t xml:space="preserve">«Гитлер вторгся в Югославию из-за злой воли по отношению к сербам», - констатирует Небойша Малич. Выступление народа против немцев в марте 1941 года не было проявлением «глупого сербского упрямства, купленного за чужие деньги», а представляло собой демонстрацию намерений воевать с Третьим Рейхом, понимая, что Германия сильна как никогда. По его словам, неумно думать, что Гитлер сохранил бы нейтралитет к ненавистной ему Сербии, если он оккупировал вполне лояльные к нему Польшу и Чехословакию. </w:t>
        <w:br/>
        <w:br/>
        <w:t xml:space="preserve">И в самом деле, министр иностранных дел нового правительства Нинчич сразу же 27 марта 1941 года заявил послу Германии фон Хеерену, что «мое правительство не собирается расторгать пакт, господин посол». Более того, ни в советских, ни в югославских архивах так и не найдено документов о призыве Москвы к денонсированию присоединения Югославии к Тройственному Пакту. </w:t>
        <w:br/>
        <w:br/>
        <w:t xml:space="preserve">«Ауфмарш 25» и «Барбаросса» </w:t>
        <w:br/>
        <w:br/>
        <w:t xml:space="preserve">Впоследствии пятинедельная отсрочка нападения на СССР, вызванная операцией «Ауфмарш 25», расценивалась многочисленными западными историками, да и самими немцами, как главная причина, не позволившая завершить план «Барбаросса» до наступления зимы. «Может быть, замыслам Гитлера и суждено было осуществиться, если бы операции начались весной 1941 года, - писал Гейнц Гудериан. - Но этому помешали два обстоятельства: необычайно затянувшаяся весна 1941 года и непредвиденная война на Балканах. Оба они привели к тому, что удар по восточному гиганту оказался возможным только в конце июня». </w:t>
        <w:br/>
        <w:br/>
        <w:t xml:space="preserve">Иными словами, война в Югославии является принципиальной в теме исторического спора – «кто остановил Вермахт: русское мужество или генерал Мороз вкупе с бунтовавшими сербами?». </w:t>
        <w:br/>
        <w:br/>
        <w:t xml:space="preserve">«Наказание» </w:t>
        <w:br/>
        <w:br/>
        <w:t xml:space="preserve">В Берлине, к слову, заявили, что переворот в Югославии 27 марта 1941 года совершили британцы – точнее их сербские ставленники. </w:t>
        <w:br/>
        <w:br/>
        <w:t xml:space="preserve">Из приказа Гитлера от 6 апреля 1941 года: </w:t>
        <w:br/>
        <w:br/>
        <w:t xml:space="preserve">«…С раннего утра сегодняшнего дня германский народ - в войне против правительства белградских интриганов. Мы сложим оружие только тогда, когда эта банда негодяев будет безусловно и решительно устранена, и последний бритт покинет эту часть Европейского континента. И эти заблуждающиеся осознают, что должны благодарить Британию за сложившуюся ситуацию, они должны благодарить Англию, величайшего поджигателя войны всех времен. Германский народ может начать новую борьбу с чувством глубокого удовлетворения - его лидеры сделали все возможное, чтобы уладить дело миром». </w:t>
        <w:br/>
        <w:br/>
        <w:t xml:space="preserve">Черччиль, внимательно следивший за югославским конфликтом, писал: «8 апреля, когда настала наконец тишина, свыше 17 тысяч жителей Белграда лежали мертвыми на улицах города и под развалинами. На фоне этой кошмарной картины города, полного дыма и огня, можно было видеть взбесившихся зверей, вырвавшихся из своих разбитых клеток в зоологическом саду». </w:t>
        <w:br/>
        <w:br/>
        <w:t xml:space="preserve">Помимо Вермахта на Югославию напали войска Италии, Венгрии и Болгарии. На сторону агрессора перешла и пятая колона, прежде всего, из числа хорватов во главе с Анте Павеличем. Война длилась всего 12 дней и до сих пор считается одной из самых малокровных в Европе 20 века. Вермахт потерял 151 солдата убитыми, а войска Душана Симовича – порядка 5 тысяч. Впрочем, в Берлине, как оказалось, зря радовались этой легкой победе. </w:t>
        <w:br/>
        <w:br/>
        <w:t xml:space="preserve">Немцы – все равно, что турки </w:t>
        <w:br/>
        <w:br/>
        <w:t xml:space="preserve">Генерал-полковник д-р Лотар Рендулич, самый главный «антипартизанский» генерал Вермахта, который воевал, в том числе с партизанской армией Тито в Югославии, анализируя события 1941-1945 годов, пришел к выводу, что для балканских народов отношение к немцам было таким же, как и к туркам во время Османской Империи. </w:t>
        <w:br/>
        <w:br/>
        <w:t xml:space="preserve">«Жестокость турок порождала и ответные жестокие методы ведения партизанской борьбы, которые постепенно стали традицией, - писал Лотар Рендулич. - Уже в то время боевые действия партизан были бы немыслимы, если бы их тайно не поддерживало все население. Оно снабжало их одеждой и продовольствием, предостерегало их в случае опасности и укрывало от преследований. Таким образом, партизаны стали национальными героями балканских народов. Их подвиги воспевались в многочисленных песнях, которые и сегодня еще печатаются в школьных учебниках балканских стран и продолжают жить в легендах». </w:t>
        <w:br/>
        <w:br/>
        <w:t xml:space="preserve">В то же время, «вспыхнувшее в Сербии партизанское движение явилось для немецких войск полной неожиданностью, - констатировал Лотар Рендулич. - От коварных действий партизан несли большие потери даже крупные немецкие подразделения. Нападения партизан отличались традиционной жестокостью». </w:t>
        <w:br/>
        <w:br/>
        <w:t xml:space="preserve">Геноцид сербов </w:t>
        <w:br/>
        <w:br/>
        <w:t xml:space="preserve">Не в силах контролировать всю территорию этой страны, немцы всячески поддерживали геноцид титульной нации – сербов, со стороны хорватов-усташей. Этот террор отличался средневековой жестокостью. </w:t>
        <w:br/>
        <w:br/>
        <w:t xml:space="preserve">Все началось с убийства в ночь с 4-го на 5 мая 1941 года семьи Джозефа Миллера, этнического хорвата, которое совершили усташи под руководством Здравко Карловича. Сделано это было по приказу хорватского командира Милана Бонета с тем, чтобы оправдать геноцид сербов. Загребская газета «Хорватский народ» сразу же сообщила новость о нападении сербских бандитов: «Грабители взяли 3000 динаров. Полиция имеет полную ясность. Сербов ждет заслуженное наказание». </w:t>
        <w:br/>
        <w:br/>
        <w:t xml:space="preserve">6 мая 1941 года в Загребе было арестовано 625 сербов. К расстрелу было приговорено 32 человека. Остальных казнили в течение следующих нескольких дней. Усташ Янко Медведь впоследствии рассказал, что 8 мая 1941 года он с друзьями играл в игру, кто больше убьет сербов с одного удара железной палкой. Он убил восемь человек подряд. Если до этого расправы над сербами носили неофициальный характер, но отныне геноцид стал государственной политикой католической Хорватии. «Мы должны уничтожить всех сербов в Хорватии», - заявил 27 июля 1941 года лидер усташей Младен Лоркович. </w:t>
        <w:br/>
        <w:br/>
        <w:t xml:space="preserve">Сербам было предписано носить повязку с буквой «П» - православный. Единственный способ выжить для них заключался в обращении в католическую веру, да и то это было уделом крестьян. Горожане и интеллигенция, как носители сербского сознания, подлежали истреблению. Хорватия оказалась единственной страной, помимо фашистской Германии, которая в собственных концлагерях поставила умерщвление людей на поток. В книге «Страна во время войны 1941-1945 годов» авторства Мане Пешута говорится о 800 тысячах сербов, ставших жертвами геноцида. </w:t>
        <w:br/>
        <w:br/>
        <w:t xml:space="preserve">Народная война </w:t>
        <w:br/>
        <w:br/>
        <w:t xml:space="preserve">Территория Югославии после поражения в апрельской войне была разделена между странами «Оси». Делалось это в том числе и для того, чтобы стравить народы. Однако вопреки этому партизанская война сразу же стала народно-освободительной, и это несмотря на имеющие межэтнические и политические противоречия, в том числе между сербскими монархистами (четниками) под командованием Драголюба Михайловича и отрядами под руководством югославских коммунистов во главе с Иосифом Брозом (псевдоним «Тито»). </w:t>
        <w:br/>
        <w:br/>
        <w:t xml:space="preserve">Буквально через пару месяцев после капитуляции югославской армии по стране прокалилась волна крупных восстаний: в Черногории – 13 июля 1941 года, в Словении – 22 июля, в Боснии и Герцеговине - 27 июля. На территории Западной Сербии и Шумадии, с 24 сентября по 29 ноября 1941 года, существовала независимая от немцев Ужицкая республика. Там же работала оружейная фабрика «Борьба», производившая оружие и боеприпасы для партизан. В конце 1942 - в начале 1943 года действовала уже Бихачская республика. Они представляли собой огромные освобожденные территории в самом центре фашисткой Европы. </w:t>
        <w:br/>
        <w:br/>
        <w:t xml:space="preserve">По признанию Лотара Рендулича, в Югославии воевали, как партизанские объединения, так и простые люди. «Наряду с организованными партизанскими соединениями существовали еще и так называемые «домашние партизаны, - писал Рендулич. - Жизнь немецких войск здесь была бы намного легче, если бы в качестве противника они имели перед собой только крупные партизанские соединения. «Домашние партизаны» оказались между тем значительно более опасным противником. Именно они являлись исполнителями тех враждебных актов, от которых немецкие войска могли защититься лишь с большим трудом и в результате которых они несли большие потери». </w:t>
        <w:br/>
        <w:br/>
        <w:t xml:space="preserve">Это была крайне ожесточенная партизанская война, сопровождаемая многочисленными карательными операциями. По данным Владимира Зерьявика (Vladimir Zerjavic) в Народно-Освободительной Армии Югославии, а также в рядах несистемного сопротивления погибли 237 тысяч человек. Вермахт потерял 32 327 человек убитыми и пропавшими без вести; хорватские вооруженные силы, в том числе усташи, - 209 тысяч убитыми. Еще десятки тысяч солдат погибли в армиях Италии, Венгрии и Болгарии. </w:t>
        <w:br/>
        <w:br/>
        <w:t xml:space="preserve">Освобождение </w:t>
        <w:br/>
        <w:br/>
        <w:t xml:space="preserve">В сентябре 1944 года на территорию Югославии вступили советские войска. После освобождения Белграда армия Тито начала операцию против Хорватии. К этому времени милиция усташей была объединена с армейскими подразделениями «хорватского домобранства». 9 мая 1945 года пал Загреб – оплот религиозных фанатиков-усташей. Неделю спустя - 15 мая 1945 года в районе местечка Поляна четники и усташи сошлись с солдатами югославской армии. Это сражение считается последней битвой на европейском театре боевых действий. </w:t>
        <w:br/>
        <w:br/>
        <w:t>«Я не ищу у вас пощады. Но и мы не будем щадить вас», - сказал в 1942 году перед казнью генсек компартии Хорватии Раде Кончара. Его слова в полной мере сбылись в 1945 году. Здесь также справедливо процитировать заявление Иосифа Броз Тито, сказанное 28 октября 1944 года: «Мы предупреждаем всех тех, кто занимается различными спекуляциями либо в нашей стране, либо за ее пределами, что они жестоко ошибаются, если думают, что те плоды, за которые мы пролили столько крови, будут для нас потеряны. Мы больше не будем детским мячиком или разменной монетой! Мы в этой борьбе заслужили право, вместе с союзниками, участвовать и в этой войне, и в строительстве новой Европы, и не только Югославии».</w:t>
      </w:r>
    </w:p>
    <w:p>
      <w:pPr>
        <w:pStyle w:val="Normal"/>
        <w:rPr/>
      </w:pPr>
      <w:r>
        <w:rPr/>
      </w:r>
    </w:p>
    <w:p>
      <w:pPr>
        <w:pStyle w:val="Normal"/>
        <w:ind w:firstLine="600"/>
        <w:jc w:val="center"/>
        <w:rPr>
          <w:b/>
          <w:b/>
          <w:sz w:val="28"/>
          <w:szCs w:val="28"/>
        </w:rPr>
      </w:pPr>
      <w:r>
        <w:rPr>
          <w:b/>
          <w:sz w:val="40"/>
          <w:szCs w:val="40"/>
        </w:rPr>
        <w:t>Польский вариант истории России</w:t>
      </w:r>
      <w:r>
        <w:rPr>
          <w:b/>
          <w:sz w:val="28"/>
          <w:szCs w:val="28"/>
        </w:rPr>
        <w:t xml:space="preserve"> </w:t>
        <w:br/>
      </w:r>
      <w:r>
        <w:rPr>
          <w:b/>
          <w:i/>
          <w:sz w:val="28"/>
          <w:szCs w:val="28"/>
        </w:rPr>
        <w:t>По мнению «Gazeta Wyborcza», у нас есть лишь два повода для гордости: взятие Берлина и полет Гагарина</w:t>
      </w:r>
    </w:p>
    <w:p>
      <w:pPr>
        <w:pStyle w:val="Normal"/>
        <w:ind w:firstLine="600"/>
        <w:jc w:val="right"/>
        <w:rPr/>
      </w:pPr>
      <w:r>
        <w:rPr/>
        <w:t>18 апреля 2015 года Владислав Швед</w:t>
      </w:r>
    </w:p>
    <w:p>
      <w:pPr>
        <w:pStyle w:val="Normal"/>
        <w:ind w:firstLine="600"/>
        <w:jc w:val="both"/>
        <w:rPr/>
      </w:pPr>
      <w:r>
        <w:rPr/>
        <w:drawing>
          <wp:inline distT="0" distB="0" distL="0" distR="0">
            <wp:extent cx="498729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87290" cy="3000375"/>
                    </a:xfrm>
                    <a:prstGeom prst="rect">
                      <a:avLst/>
                    </a:prstGeom>
                  </pic:spPr>
                </pic:pic>
              </a:graphicData>
            </a:graphic>
          </wp:inline>
        </w:drawing>
      </w:r>
    </w:p>
    <w:p>
      <w:pPr>
        <w:pStyle w:val="Normal"/>
        <w:ind w:firstLine="600"/>
        <w:jc w:val="both"/>
        <w:rPr/>
      </w:pPr>
      <w:r>
        <w:rPr/>
        <w:t xml:space="preserve">К хору польских политиков, пытающихся принизить вклад СССР в разгром фашистской Германии, добавил свой голос Вацлав Радзивинович (W. Radziwinowicz), московский шеф-корреспондент одной из ведущих польских газет «Gazeta Wyborcza». </w:t>
      </w:r>
    </w:p>
    <w:p>
      <w:pPr>
        <w:pStyle w:val="Normal"/>
        <w:ind w:firstLine="600"/>
        <w:jc w:val="both"/>
        <w:rPr/>
      </w:pPr>
      <w:r>
        <w:rPr/>
        <w:t xml:space="preserve">Причем он превзошел польского министра иностранных дел Гжегожа Схетыну (G. Schetyna), утверждавшего, что концлагерь в Освенциме в 1945 г. освободил Первый Украинский фронт, то есть некая украинская армия. Радзивинович, в жилах которого течет и русская кровь, в статье, опубликованной в «Газете Выборчей» за 5 апреля 2015 г. договорился до того, что России, государству с многовековой историей, не раз спасавшей Европы от всякого рода диктаторов и завоевателей, давшей миру величайших изобретателей, писателей, композиторов, нечем гордиться, кроме взятия Берлина и полета Гагарина. </w:t>
      </w:r>
    </w:p>
    <w:p>
      <w:pPr>
        <w:pStyle w:val="Normal"/>
        <w:ind w:firstLine="600"/>
        <w:jc w:val="both"/>
        <w:rPr/>
      </w:pPr>
      <w:r>
        <w:rPr/>
        <w:t xml:space="preserve">По правде говоря, двух эпохальных событий - взятия Берлина и полета Гагарина, вполне достаточно для увековечивания роли России, носившей название СССР, в мировой истории. Но пан Радзивинович решил добавить свою ложку дегтя. Он ничтоже сумняшеся обвинил россиян в том, что они превратили историю в некую религию. </w:t>
      </w:r>
    </w:p>
    <w:p>
      <w:pPr>
        <w:pStyle w:val="Normal"/>
        <w:ind w:firstLine="600"/>
        <w:jc w:val="both"/>
        <w:rPr/>
      </w:pPr>
      <w:r>
        <w:rPr/>
        <w:t xml:space="preserve">Вот как Радзивинович пишет об этом: «Культ Победы семидесятилетней давности, слово, которое в России всегда пишут с заглавной буквой, превратился в фундамент гражданской религии, неоспоримой догмой, которую со всей силой стережет государство, закон и церковь». </w:t>
      </w:r>
    </w:p>
    <w:p>
      <w:pPr>
        <w:pStyle w:val="Normal"/>
        <w:ind w:firstLine="600"/>
        <w:jc w:val="both"/>
        <w:rPr/>
      </w:pPr>
      <w:r>
        <w:rPr/>
        <w:t xml:space="preserve">Как известно, догматизм предполагает консерватизм в мышлении, слепую веру в авторитеты, во многих случаях ложные. Одним словом, по Радзивиновичу получается, что россияне создали из победы над Германией некий догматический культ, за которым прячут свои комплексы. </w:t>
      </w:r>
    </w:p>
    <w:p>
      <w:pPr>
        <w:pStyle w:val="Normal"/>
        <w:ind w:firstLine="600"/>
        <w:jc w:val="both"/>
        <w:rPr/>
      </w:pPr>
      <w:r>
        <w:rPr/>
      </w:r>
    </w:p>
    <w:p>
      <w:pPr>
        <w:pStyle w:val="Normal"/>
        <w:ind w:firstLine="600"/>
        <w:jc w:val="both"/>
        <w:rPr/>
      </w:pPr>
      <w:r>
        <w:rPr/>
        <w:t xml:space="preserve">Исторические несчастья Польши </w:t>
      </w:r>
    </w:p>
    <w:p>
      <w:pPr>
        <w:pStyle w:val="Normal"/>
        <w:ind w:firstLine="600"/>
        <w:jc w:val="both"/>
        <w:rPr/>
      </w:pPr>
      <w:r>
        <w:rPr/>
      </w:r>
    </w:p>
    <w:p>
      <w:pPr>
        <w:pStyle w:val="Normal"/>
        <w:ind w:firstLine="600"/>
        <w:jc w:val="both"/>
        <w:rPr/>
      </w:pPr>
      <w:r>
        <w:rPr/>
        <w:t xml:space="preserve">Шеф-корреспондент «Gazeta Wyborcza», рассуждая о комплексах россиян, запамятовал известное библейское выражение: «Лицемер, прежде вынь бревно у себя из глаза и тогда увидишь, как вынуть соринку из глаза своего собрата». Между тем не секрет, что закомплексованность на историческом прошлом присуща именно польской правящей элите и общественности. </w:t>
      </w:r>
    </w:p>
    <w:p>
      <w:pPr>
        <w:pStyle w:val="Normal"/>
        <w:ind w:firstLine="600"/>
        <w:jc w:val="both"/>
        <w:rPr/>
      </w:pPr>
      <w:r>
        <w:rPr/>
        <w:t xml:space="preserve">Для доказательства сошлюсь на Ежи Урбана, редактора польского популярного журнала «Nie» («Нет»). 30 апреля 2007 г. он опубликовал статью «От ляхопровода до трубопровода», в которой показал роль истории в Польше. «Польская историческая политика произрастает из трагизма польской истории. Когда польский народ слезал с дерева, то зацепился шерстью за ветку и упал под машину. Скорее всего, на голову упал. Это стало началом множества неудач, из которых и состоит наше прошлое. </w:t>
      </w:r>
    </w:p>
    <w:p>
      <w:pPr>
        <w:pStyle w:val="Normal"/>
        <w:ind w:firstLine="600"/>
        <w:jc w:val="both"/>
        <w:rPr/>
      </w:pPr>
      <w:r>
        <w:rPr/>
        <w:t xml:space="preserve">Наши исторические несчастья - это Россия, Германия, Франция, Швеция, Литва, магнаты, наводнения, потопы и разливы, либерум вето, коммунизм, гитлеризм, Наполеон, сентябрьское поражение и поражение под Мачеевицами, масоны, крестоносцы, казаки, оккупации, разделы, выборные короли, спецслужбы, турки и украинцы, УПА*, КГБ, НКВД, ZNP и GG, сталинизм, посткоммунизм, военное положение, Миллер, последняя черта, Тарговица и торговый центр в Катовицах. Обиды и страдания предков дают Польше вечное моральное преимущество над другими, обычными странами». </w:t>
      </w:r>
    </w:p>
    <w:p>
      <w:pPr>
        <w:pStyle w:val="Normal"/>
        <w:ind w:firstLine="600"/>
        <w:jc w:val="both"/>
        <w:rPr/>
      </w:pPr>
      <w:r>
        <w:rPr/>
        <w:t xml:space="preserve">Но претензии Польши к другим странам, основанные на ущербной исторической памяти, это полдела. Польское общество отличает крайняя не критичность и догматизм в восприятии исторического прошлого. Об этом напоминает судьба польского историка Казимира Валишевского (K. Waliszewski; 1849—1935 гг.). </w:t>
      </w:r>
    </w:p>
    <w:p>
      <w:pPr>
        <w:pStyle w:val="Normal"/>
        <w:ind w:firstLine="600"/>
        <w:jc w:val="both"/>
        <w:rPr/>
      </w:pPr>
      <w:r>
        <w:rPr/>
        <w:t xml:space="preserve">Он, исследуя политику Польши в XVIII веке пришел к неприятному для польской исторической науки выводу. Речь Посполитая (Rzeczpospolita) была разделена между Австро-Венгрией, Пруссией и Россией не вследствие злой воли этих держав, а из-за непродуманной и недальновидной политики самих польских властей. </w:t>
      </w:r>
    </w:p>
    <w:p>
      <w:pPr>
        <w:pStyle w:val="Normal"/>
        <w:ind w:firstLine="600"/>
        <w:jc w:val="both"/>
        <w:rPr/>
      </w:pPr>
      <w:r>
        <w:rPr/>
        <w:t xml:space="preserve">Этот вывод Валишевский обнародовал в 1887 г. в своей книге «Potoccy i Czartoryscy» («Потоцкий и Чарторыйский»). В итоге он подвергся жесточайшей обструкции со стороны польской национально-освободительной историографии и ему в 1889 г. пришлось покинуть Польшу. Оставшиеся 46 лет жизни опальный историк прожил во Франции. </w:t>
      </w:r>
    </w:p>
    <w:p>
      <w:pPr>
        <w:pStyle w:val="Normal"/>
        <w:ind w:firstLine="600"/>
        <w:jc w:val="both"/>
        <w:rPr/>
      </w:pPr>
      <w:r>
        <w:rPr/>
        <w:t xml:space="preserve">С тех пор печальная участь Валишевского довлеет над каждым польским историком и политиком. Не дай Бог усомниться в общепринятых исторических догмах - шаг вправо, шаг влево от них и расплата неминуема. Это ярко демонстрирует ситуация с известным Катынским делом. За 72 года оно в Польше превратилось в некий религиозным культ. </w:t>
      </w:r>
    </w:p>
    <w:p>
      <w:pPr>
        <w:pStyle w:val="Normal"/>
        <w:ind w:firstLine="600"/>
        <w:jc w:val="both"/>
        <w:rPr/>
      </w:pPr>
      <w:r>
        <w:rPr/>
      </w:r>
    </w:p>
    <w:p>
      <w:pPr>
        <w:pStyle w:val="Normal"/>
        <w:ind w:firstLine="600"/>
        <w:jc w:val="both"/>
        <w:rPr/>
      </w:pPr>
      <w:r>
        <w:rPr/>
        <w:t xml:space="preserve">Девятая могила в Катыни </w:t>
      </w:r>
    </w:p>
    <w:p>
      <w:pPr>
        <w:pStyle w:val="Normal"/>
        <w:ind w:firstLine="600"/>
        <w:jc w:val="both"/>
        <w:rPr/>
      </w:pPr>
      <w:r>
        <w:rPr/>
      </w:r>
    </w:p>
    <w:p>
      <w:pPr>
        <w:pStyle w:val="Normal"/>
        <w:ind w:firstLine="600"/>
        <w:jc w:val="both"/>
        <w:rPr/>
      </w:pPr>
      <w:r>
        <w:rPr/>
        <w:t xml:space="preserve">Никто не имеет право сомневаться в нацистско-польской версии катынского преступления, согласно которой виновником гибели тысяч польских граждан является сталинское руководство, хотя документальные подтверждения этому отсутствуют. Об этом Минюст РФ заявил в своих меморандумах, направленных в 2010 г. в Европейский суд по правам человека. </w:t>
      </w:r>
    </w:p>
    <w:p>
      <w:pPr>
        <w:pStyle w:val="Normal"/>
        <w:ind w:firstLine="600"/>
        <w:jc w:val="both"/>
        <w:rPr/>
      </w:pPr>
      <w:r>
        <w:rPr/>
        <w:t xml:space="preserve">Поляки демонстрируют поистине болезненную страсть, придумывая новые акции и ритуалы, призванные увековечит память катынских жертв. В ноябре 2007 г., в Варшаве состоялась помпезная публичная двухсуточная акция посмертного (!) повышения в воинских званиях 14 тысяч польских военнослужащих, фигурирующих в кáтынском списке. </w:t>
      </w:r>
    </w:p>
    <w:p>
      <w:pPr>
        <w:pStyle w:val="Normal"/>
        <w:ind w:firstLine="600"/>
        <w:jc w:val="both"/>
        <w:rPr/>
      </w:pPr>
      <w:r>
        <w:rPr/>
        <w:t xml:space="preserve">В 2010 г. началась всепольская акция по увековечиванию памяти катынских жертв под названием «Дубы памяти жертв Катыни». В ходе акции было посажено 21.473 именных дуба в память каждого польского гражданина, числящегося в катынском списке. Судя по времени роста дубов, акция «Дубы памяти» может продолжаться, как минимум, лет сто, в течение которых шефствующая над дубами польская молодежь будет вспоминать Россию недобрым словом. К этому следует добавить ежегодные фотовыставки, марши, научно-исторические конференции, которые постоянно возвращают катынскую тему на первый план в польских СМИ. </w:t>
      </w:r>
    </w:p>
    <w:p>
      <w:pPr>
        <w:pStyle w:val="Normal"/>
        <w:ind w:firstLine="600"/>
        <w:jc w:val="both"/>
        <w:rPr/>
      </w:pPr>
      <w:r>
        <w:rPr/>
        <w:t xml:space="preserve">При этом 150 тысяч зверски замученных националистами из Украинской повстанческой армии поляков в 1943 г. (Волынская резня), такого внимания польских властей не удостоились. Об этих «второстепенных жертвах» в Польше предпочитают говорить вполголоса. </w:t>
      </w:r>
    </w:p>
    <w:p>
      <w:pPr>
        <w:pStyle w:val="Normal"/>
        <w:ind w:firstLine="600"/>
        <w:jc w:val="both"/>
        <w:rPr/>
      </w:pPr>
      <w:r>
        <w:rPr/>
        <w:t xml:space="preserve">Да и с катынскими жертвами в Польше всё не просто. Известно, что 12 апреля 2010 г. в телефонном разговоре, исполняющий обязанности президента РФ В. Путин сообщил президенту Польши А. Квасьневскому (A. Kwaśniewski) о том, что в ходе работ по благоустройству Катынского мемориала были обнаружены новые захоронения польских военнослужащих. </w:t>
      </w:r>
    </w:p>
    <w:p>
      <w:pPr>
        <w:pStyle w:val="Normal"/>
        <w:ind w:firstLine="600"/>
        <w:jc w:val="both"/>
        <w:rPr/>
      </w:pPr>
      <w:r>
        <w:rPr/>
        <w:t xml:space="preserve">«Gazeta Wyborcza» в публикациях от 13 и 14 апреля 2000 г. сообщала, что супруга польского президента Иоланта Квасьневская посетила польский мемориал в Катыни и ей «власти Смоленска показали место, расположенное в нескольких сотнях метров от польского кладбища, в котором могут находиться очередные тела зверски убитых поляков». Кстати, пан Радзивинович трудится именно в «Gazeta Wyborcza». </w:t>
      </w:r>
    </w:p>
    <w:p>
      <w:pPr>
        <w:pStyle w:val="Normal"/>
        <w:ind w:firstLine="600"/>
        <w:jc w:val="both"/>
        <w:rPr/>
      </w:pPr>
      <w:r>
        <w:rPr/>
        <w:t xml:space="preserve">С тех пор минуло 15 лет, но в Польше предпочли забыть о новом, 9-ом катынском захоронении. Не желает затрагивать эту тему и Радзивинович. В чем причина? Ведь польские власти и общественность заявляют, что судьба каждого погибшего в Катыни поляка священна. Всё дело, видимо в том, что вскрытие нового польского захоронения «обрушит» официальную версию катынского преступления. </w:t>
      </w:r>
    </w:p>
    <w:p>
      <w:pPr>
        <w:pStyle w:val="Normal"/>
        <w:ind w:firstLine="600"/>
        <w:jc w:val="both"/>
        <w:rPr/>
      </w:pPr>
      <w:r>
        <w:rPr/>
        <w:t xml:space="preserve">Придется объяснять, останки каких поляков обнаружены в новой могиле? Ведь, как утверждается, ВСЕ четыре с лишним тысячи польских офицеров из Козельского лагеря якобы идентифицированы и перезахоронены в могилах Катынского мемориала. А других в Катыни, согласно официальной версии, не может быть. </w:t>
      </w:r>
    </w:p>
    <w:p>
      <w:pPr>
        <w:pStyle w:val="Normal"/>
        <w:ind w:firstLine="600"/>
        <w:jc w:val="both"/>
        <w:rPr/>
      </w:pPr>
      <w:r>
        <w:rPr/>
        <w:t xml:space="preserve">В апреле 2011 г. о 9-ом польском захоронении в Катыни я писал в открытом письме Сопредседателю польско-российского форума гражданского диалога, режиссеру Кшиштофу Занусси (K. Zanussi), однако ответа так и не дождался. </w:t>
      </w:r>
    </w:p>
    <w:p>
      <w:pPr>
        <w:pStyle w:val="Normal"/>
        <w:ind w:firstLine="600"/>
        <w:jc w:val="both"/>
        <w:rPr/>
      </w:pPr>
      <w:r>
        <w:rPr/>
        <w:t xml:space="preserve">Письмо также было направлено журналистам ведущих польских СМИ (Ежи Мальчыку (ПАП), Анджею Заухи (TVN24), Марцину Смяловскому («Польское телевидение»), Юстине Прус («Rzeczepospolita»). Помимо этого оно было опубликовано в интернет-газете «Столетие» (18 апреля 2011 г.) и в газете «Спецназ России» (№ 5/176, 2011 г.) Но в ответ тишина. </w:t>
      </w:r>
    </w:p>
    <w:p>
      <w:pPr>
        <w:pStyle w:val="Normal"/>
        <w:ind w:firstLine="600"/>
        <w:jc w:val="both"/>
        <w:rPr/>
      </w:pPr>
      <w:r>
        <w:rPr/>
        <w:t xml:space="preserve">Как это объяснить, уважаемый пан Радзивинович? Почему в Польше такое избирательное отношение к исторической памяти? У кого же в этом случае комплексы и догмы по поводу исторического прошлого – у россиян или у поляков? Ясно одно, польским журналистам можно писать о чем угодно, критиковать всех, но только, если это не затрагивает основ официального догматического исторического прошлого Польши. Иначе… </w:t>
      </w:r>
    </w:p>
    <w:p>
      <w:pPr>
        <w:pStyle w:val="Normal"/>
        <w:ind w:firstLine="600"/>
        <w:jc w:val="both"/>
        <w:rPr/>
      </w:pPr>
      <w:r>
        <w:rPr/>
      </w:r>
    </w:p>
    <w:p>
      <w:pPr>
        <w:pStyle w:val="Normal"/>
        <w:ind w:firstLine="600"/>
        <w:jc w:val="both"/>
        <w:rPr/>
      </w:pPr>
      <w:r>
        <w:rPr/>
        <w:t xml:space="preserve">Кто был союзником нацистской Германии? </w:t>
      </w:r>
    </w:p>
    <w:p>
      <w:pPr>
        <w:pStyle w:val="Normal"/>
        <w:ind w:firstLine="600"/>
        <w:jc w:val="both"/>
        <w:rPr/>
      </w:pPr>
      <w:r>
        <w:rPr/>
      </w:r>
    </w:p>
    <w:p>
      <w:pPr>
        <w:pStyle w:val="Normal"/>
        <w:ind w:firstLine="600"/>
        <w:jc w:val="both"/>
        <w:rPr/>
      </w:pPr>
      <w:r>
        <w:rPr/>
        <w:t xml:space="preserve">Учитывая вышеизложенное, видимо, целесообразно провести для польских оппонентов небольшой ликбез по поводу некоторых спорных событий польско-российской истории. Прежде всего, поговорим о мифе союзничества СССР с нацистской Германией и, что их союз, скрепленный так называемым пактом Молотова-Риббентропа, обусловил начало Второй мировой войны. </w:t>
      </w:r>
    </w:p>
    <w:p>
      <w:pPr>
        <w:pStyle w:val="Normal"/>
        <w:ind w:firstLine="600"/>
        <w:jc w:val="both"/>
        <w:rPr/>
      </w:pPr>
      <w:r>
        <w:rPr/>
        <w:t xml:space="preserve">Известно, что Польша была первым государством, которое после прихода нацистов к власти в Германии установило с ними дружеские отношения. Уже в октябре 1933 г. после выхода Германии из Лиги Наций польская дипломатия добровольно взяла на себя защиту интересов нацистов в этой организации. Это неопровержимый факт союзничества Польши и Германии. </w:t>
      </w:r>
    </w:p>
    <w:p>
      <w:pPr>
        <w:pStyle w:val="Normal"/>
        <w:ind w:firstLine="600"/>
        <w:jc w:val="both"/>
        <w:rPr/>
      </w:pPr>
      <w:r>
        <w:rPr/>
        <w:t xml:space="preserve">26 января 1934 г. Польша (первая в Европе) подписала с нацистской Германией «Договор о ненападении между Германией и Польшей» сроком на 10 лет. В нем, точно также как в пакте Молотова-Риббентропа, подписанным 23 августа 1939 г., были прописаны принципы невмешательства во внутренние дела друг друга и оговорены «сферы интересов» в Европе, в частности, в Чехословакии и Прибалтике. </w:t>
      </w:r>
    </w:p>
    <w:p>
      <w:pPr>
        <w:pStyle w:val="Normal"/>
        <w:ind w:firstLine="600"/>
        <w:jc w:val="both"/>
        <w:rPr/>
      </w:pPr>
      <w:r>
        <w:rPr/>
        <w:t xml:space="preserve">В секретной части германско-польского договора, которая скрывается до сих пор, был пункт о военной помощи. В соответствии с этим пунктом польские и немецкие военные договорились о линии демаркации войск при вторжении в Чехословакию в сентябре 1938 г. </w:t>
      </w:r>
    </w:p>
    <w:p>
      <w:pPr>
        <w:pStyle w:val="Normal"/>
        <w:ind w:firstLine="600"/>
        <w:jc w:val="both"/>
        <w:rPr/>
      </w:pPr>
      <w:r>
        <w:rPr/>
        <w:t xml:space="preserve">В июне 1934 г. Начальник польского государства, маршал Юзеф Пилсудский (номинальным президентом Польши в то время являлся Игнацы Мосьцицкий) в Варшаве с королевским размахом принял министра имперской пропаганды и образования Йозефа Геббельса. </w:t>
      </w:r>
    </w:p>
    <w:p>
      <w:pPr>
        <w:pStyle w:val="Normal"/>
        <w:ind w:firstLine="600"/>
        <w:jc w:val="both"/>
        <w:rPr/>
      </w:pPr>
      <w:r>
        <w:rPr/>
        <w:t xml:space="preserve">Подтверждением весьма теплого приема Геббельса в Польше служат многочисленные фото германского министра с «польскими друзьями». В частности, на фото от 15.06.1934 г., где Геббельс запечатлен вместе с Ю. Пилсудским, германским послом в Польше Г. фон Мольтке и министром иностранных дел Польши Ю. Беком, он выглядит крайне довольным. </w:t>
      </w:r>
    </w:p>
    <w:p>
      <w:pPr>
        <w:pStyle w:val="Normal"/>
        <w:ind w:firstLine="600"/>
        <w:jc w:val="both"/>
        <w:rPr/>
      </w:pPr>
      <w:r>
        <w:rPr/>
        <w:t xml:space="preserve">Неоднократно поохотиться в польской Беловежской пуще приезжал рейхсмаршал Герман Геринг, второе лицо в нацистской Германии. Фотоархив пребывания Геринга в Польше насчитывает не один десяток фото. Это документальные исторические факты, подтверждающие союзничество Польши с Германией. </w:t>
      </w:r>
    </w:p>
    <w:p>
      <w:pPr>
        <w:pStyle w:val="Normal"/>
        <w:ind w:firstLine="600"/>
        <w:jc w:val="both"/>
        <w:rPr/>
      </w:pPr>
      <w:r>
        <w:rPr/>
        <w:t xml:space="preserve">В рамках польско-германской дружбы польский министр иностранных дел Юзеф Бек был частым гостем в Германии. 5 января 1939 г. он был принят Адольфом Гитлером в его личной резиденции Берхтесгаден. В ходе встречи Гитлер предложил Польше участвовать в «крестовом походе» против СССР. Фюрер заявил, что существует «единство интересов Германии и Польши в отношении Советского Союза» и, что «каждая использованная против СССР польская дивизия означает экономию одной немецкой дивизии». </w:t>
      </w:r>
    </w:p>
    <w:p>
      <w:pPr>
        <w:pStyle w:val="Normal"/>
        <w:ind w:firstLine="600"/>
        <w:jc w:val="both"/>
        <w:rPr/>
      </w:pPr>
      <w:r>
        <w:rPr/>
        <w:t xml:space="preserve">Однако Польшу тогда не устроили немецкие условия по Данцигу и данцигскому коридору, а также пугали перспективы утратить территории Украины и Белоруссии, захваченные в 1920 г. Это и стало главной причиной разногласий между Польшей и Германией. </w:t>
      </w:r>
    </w:p>
    <w:p>
      <w:pPr>
        <w:pStyle w:val="Normal"/>
        <w:ind w:firstLine="600"/>
        <w:jc w:val="both"/>
        <w:rPr/>
      </w:pPr>
      <w:r>
        <w:rPr/>
        <w:t xml:space="preserve">26 января 1939 г. Бек в беседе с Риббентропом вновь подтвердил, что «Польша претендует на Советскую Украину и на выход к Чёрному морю». Но Германия не спешила гарантировать Польше территории, на которые претендовала сама. Так союзники не нашли общего языка. В итоге Гитлер в апреле 1939 г. денонсировал германо-польский договор о ненападении 1934 года. После этого фюрер приказал форсировать подготовку плана операции «Вайс» — войны с Польшей. 11 апреля 1939 г. он утвердил этот план, а в середине мая 1939 г. Гитлер согласился с программой боевого развертывания Вермахта на границе с Польшей. </w:t>
      </w:r>
    </w:p>
    <w:p>
      <w:pPr>
        <w:pStyle w:val="Normal"/>
        <w:ind w:firstLine="600"/>
        <w:jc w:val="both"/>
        <w:rPr/>
      </w:pPr>
      <w:r>
        <w:rPr/>
        <w:t xml:space="preserve">Как видим, ещё за полгода до заключения пакта Молотова-Риббентропа, который поляки преподносят, как «спусковый крючок» Второй мировой войны, Гитлер принял окончательное решение о нападении на Польшу. </w:t>
      </w:r>
    </w:p>
    <w:p>
      <w:pPr>
        <w:pStyle w:val="Normal"/>
        <w:ind w:firstLine="600"/>
        <w:jc w:val="both"/>
        <w:rPr/>
      </w:pPr>
      <w:r>
        <w:rPr/>
        <w:t xml:space="preserve">Немало интересных фактов о союзничестве Польши и Германии содержится в сборнике рассекреченных документов «Год кризиса 1938-1939. Документы и материалы», изданном МИД РФ в 1990 г. Новые свидетельства тесного идейного и военного сотрудничества Польши с Германией были представлены российской общественности 1 сентября 2009 г. в сборнике рассекреченных документов из архива СВР под названием «Секреты польской политики. 1935–1945». </w:t>
      </w:r>
    </w:p>
    <w:p>
      <w:pPr>
        <w:pStyle w:val="Normal"/>
        <w:ind w:firstLine="600"/>
        <w:jc w:val="both"/>
        <w:rPr/>
      </w:pPr>
      <w:r>
        <w:rPr/>
      </w:r>
    </w:p>
    <w:p>
      <w:pPr>
        <w:pStyle w:val="Normal"/>
        <w:ind w:firstLine="600"/>
        <w:jc w:val="both"/>
        <w:rPr/>
      </w:pPr>
      <w:r>
        <w:rPr/>
        <w:t xml:space="preserve">О четвертом «разделе» Польши в 1939 г. </w:t>
      </w:r>
    </w:p>
    <w:p>
      <w:pPr>
        <w:pStyle w:val="Normal"/>
        <w:ind w:firstLine="600"/>
        <w:jc w:val="both"/>
        <w:rPr/>
      </w:pPr>
      <w:r>
        <w:rPr/>
      </w:r>
    </w:p>
    <w:p>
      <w:pPr>
        <w:pStyle w:val="Normal"/>
        <w:ind w:firstLine="600"/>
        <w:jc w:val="both"/>
        <w:rPr/>
      </w:pPr>
      <w:r>
        <w:rPr/>
        <w:t xml:space="preserve">В завершение несколько слов ещё об одном историческом мифе. Речь пойдет о так называемом четвертом «разделе» Польши в сентябре 1939 г., когда СССР вернул территории Западной Белоруссии и Западной Украины, отторгнутые Польшей в 1920 г. </w:t>
      </w:r>
    </w:p>
    <w:p>
      <w:pPr>
        <w:pStyle w:val="Normal"/>
        <w:ind w:firstLine="600"/>
        <w:jc w:val="both"/>
        <w:rPr/>
      </w:pPr>
      <w:r>
        <w:rPr/>
        <w:t xml:space="preserve">В Польше утверждают, что это исконно польские территории. Но это не так. Напомню, что в 1569 г. Великое княжество Литовское (ВКЛ), пытаясь сдержать натиск Московского княжества, пошло на союз с Польским королевством (ПК), скрепив его подписанием Люблинской унии. По этой унии ВКЛ уступило Польше три самые богатые воеводства – Киевское, Волынское и Подольское, когда-то являвшимися частями православной Киевской Руси. </w:t>
      </w:r>
    </w:p>
    <w:p>
      <w:pPr>
        <w:pStyle w:val="Normal"/>
        <w:ind w:firstLine="600"/>
        <w:jc w:val="both"/>
        <w:rPr/>
      </w:pPr>
      <w:r>
        <w:rPr/>
        <w:t xml:space="preserve">После унии началась интенсивная польская экономическая и культурная экспансия на эти территории, подкрепленная политическим и военным давлением. В результате правящая православная элита этих территорий окатоличилась и ополячилась. Известные польско-литвинские княжеские роды: Вишневецкие, Огинские, Сапеги, Ходкевичи, Чарторыйские, а также графы Тышкевичи имели русские православные корни. </w:t>
      </w:r>
    </w:p>
    <w:p>
      <w:pPr>
        <w:pStyle w:val="Normal"/>
        <w:ind w:firstLine="600"/>
        <w:jc w:val="both"/>
        <w:rPr/>
      </w:pPr>
      <w:r>
        <w:rPr/>
        <w:t xml:space="preserve">Однако православное население трех воеводств сопротивлялось польской и католической экспансии. Ярким примером этого являлись бунты и восстания запорожских казаков, красочно описанные Н.В. Гоголем. Во времена Российской царской империи всевластие польских панов на этих территориях (за исключением галицийских, отошедших Австро-Венгерской империи) было несколько ограничено. </w:t>
      </w:r>
    </w:p>
    <w:p>
      <w:pPr>
        <w:pStyle w:val="Normal"/>
        <w:ind w:firstLine="600"/>
        <w:jc w:val="both"/>
        <w:rPr/>
      </w:pPr>
      <w:r>
        <w:rPr/>
        <w:t xml:space="preserve">Притязания Польши на территории Белоруссии и Украины возобновились с появлением в ноябре 1918 г. независимого польского государства во главе с Ю. Пилсудским. Он мечтал восстановить Польшу в границах 1772 г. за счет западных территорий Советской Белоруссии и Советской Украины, входивших тогда в РСФСР. </w:t>
      </w:r>
    </w:p>
    <w:p>
      <w:pPr>
        <w:pStyle w:val="Normal"/>
        <w:ind w:firstLine="600"/>
        <w:jc w:val="both"/>
        <w:rPr/>
      </w:pPr>
      <w:r>
        <w:rPr/>
        <w:t xml:space="preserve">Поэтому вполне объяснимо, что в ноябре и декабре 1918 г. в ответ на предложения правительства РСФСР об установлении дипломатических отношений польское руководство отвечало отказами. Оно намеренно затягивало установление нормальных отношений с Советской Россией, пытаясь воспользоваться её слабостью и добиться максимальных территориальных приобретений на востоке. В результате продвижение польских войск на территорию РСФСР продолжалось на протяжении 1919 г. и первого полугодия 1920 г. </w:t>
      </w:r>
    </w:p>
    <w:p>
      <w:pPr>
        <w:pStyle w:val="Normal"/>
        <w:ind w:firstLine="600"/>
        <w:jc w:val="both"/>
        <w:rPr/>
      </w:pPr>
      <w:r>
        <w:rPr/>
        <w:t xml:space="preserve">Польские историки голословно утверждают, что агрессором в этот период являлась Советская Россия. Да, большевики лелеяли планы использовать территорию Польши, как коридор для разжигания революционного пожара в Европе. Но вплоть до конца 1920 г. их положение в России было весьма шатким. Шла гражданская война. Помимо этого ситуацию осложняла военная интервенция иностранных держав. Ни о каких значительных воинских силах, а тем более о военных операциях на советско-польской границе не могло быть и речи. </w:t>
      </w:r>
    </w:p>
    <w:p>
      <w:pPr>
        <w:pStyle w:val="Normal"/>
        <w:ind w:firstLine="600"/>
        <w:jc w:val="both"/>
        <w:rPr/>
      </w:pPr>
      <w:r>
        <w:rPr/>
        <w:t xml:space="preserve">Это подтверждает донесение американского представителя при миссии Антанты в Польше генерал-майора Дж. Кернана на имя президента США Т.В. Вильсона от 11 апреля 1919 г. В нём говорилось: «Хотя в Польше во всех сообщениях и разговорах постоянно идет речь об агрессии большевиков, я не мог заметить ничего подобного». </w:t>
      </w:r>
    </w:p>
    <w:p>
      <w:pPr>
        <w:pStyle w:val="Normal"/>
        <w:ind w:firstLine="600"/>
        <w:jc w:val="both"/>
        <w:rPr/>
      </w:pPr>
      <w:r>
        <w:rPr/>
        <w:t xml:space="preserve">Пользуясь ситуацией, польское руководство в начале февраля 1920 г. предъявило РСФСР фактический ультиматум: вывести советские войска с территорий, до 1772 года находившиеся в границах Речи Посполитой, то есть признать польскими территории, находящиеся западнее Смоленска. Советское руководство отвергло этот ультиматум. </w:t>
      </w:r>
    </w:p>
    <w:p>
      <w:pPr>
        <w:pStyle w:val="Normal"/>
        <w:ind w:firstLine="600"/>
        <w:jc w:val="both"/>
        <w:rPr/>
      </w:pPr>
      <w:r>
        <w:rPr/>
        <w:t xml:space="preserve">В ответ Ю. Пилсудский весной 1920 г. заключил союз с Симоном Петлюрой, главой Директории несостоявшейся Украинской Народной Республики и в апреле того же года начал полномасштабное военное наступление на Украину. 7 мая польские войска взяли Киев. Но вскоре Рабоче-Крестьянская Красная Армия (РККА) сумела переломить ситуацию и к августу 1920 г. вышла на подступы к Варшаве. </w:t>
      </w:r>
    </w:p>
    <w:p>
      <w:pPr>
        <w:pStyle w:val="Normal"/>
        <w:ind w:firstLine="600"/>
        <w:jc w:val="both"/>
        <w:rPr/>
      </w:pPr>
      <w:r>
        <w:rPr/>
        <w:t xml:space="preserve">Однако 15 августа поляки совершили так называемое «Чудо на Висле». Советские войска были разгромлены, а РСФСР 8 марта 1921 г. пришлось подписать в Риге унизительный Рижский мирный договор с Польшей, по которому польско-советская граница прошла в 30 километрах западнее Минска. Так территории западных областей Белоруссии и Украины вошли в состав предвоенной Польши. </w:t>
      </w:r>
    </w:p>
    <w:p>
      <w:pPr>
        <w:pStyle w:val="Normal"/>
        <w:ind w:firstLine="600"/>
        <w:jc w:val="both"/>
        <w:rPr/>
      </w:pPr>
      <w:r>
        <w:rPr/>
        <w:t xml:space="preserve">Однако на этих территориях, именуемых в Польше «Кресами Восточными» (Kresy Wschodnie), пришлось вводить фактически оккупационный режим. Вот что писала польская пресса о ситуации на этих территориях в 1920-1930 гг. Сообщалось, что там ведется настоящая война с многочисленными «партизанскими бандами». В прессе повсеместно звучали призывы «огнем, мечом и висельницами» навести там порядок, а при необходимости утопить в крови бунтовщиков. </w:t>
      </w:r>
    </w:p>
    <w:p>
      <w:pPr>
        <w:pStyle w:val="Normal"/>
        <w:ind w:firstLine="600"/>
        <w:jc w:val="both"/>
        <w:rPr/>
      </w:pPr>
      <w:r>
        <w:rPr/>
        <w:t xml:space="preserve">Так, известный польский публицист Адольф Невчинский на страницах газеты «Slovo» заявлял, что с белорусами нужно вести разговор языком «висельниц и только висельниц... это будет самое правильное разрешение национального вопроса в Западной Белоруссии». </w:t>
      </w:r>
    </w:p>
    <w:p>
      <w:pPr>
        <w:pStyle w:val="Normal"/>
        <w:ind w:firstLine="600"/>
        <w:jc w:val="both"/>
        <w:rPr/>
      </w:pPr>
      <w:r>
        <w:rPr/>
        <w:t xml:space="preserve">«Gazeta Warshawska» в 1925 г. (№155) писала: «Десятки людей, которые прячутся в пущах, в своих воззваниях заявляют, что они ведут политическую борьбу, чтобы уничтожить польскую оккупацию в Белорусском крае…». </w:t>
      </w:r>
    </w:p>
    <w:p>
      <w:pPr>
        <w:pStyle w:val="Normal"/>
        <w:ind w:firstLine="600"/>
        <w:jc w:val="both"/>
        <w:rPr/>
      </w:pPr>
      <w:r>
        <w:rPr/>
        <w:t xml:space="preserve">Газета «Rzeczpospolita» в том же 1925 г. сообщала, что: «…если в продолжение нескольких лет не будет перемен, то мы будем иметь там (на восточных крессах) всеобщее вооруженное восстание. Если мы не утопим его в крови, оно оторвет от нас несколько провинций… На восстание есть виселица и больше ничего. На всё тамошнее (белорусское) население сверху донизу должен упасть ужас, от которого в его жилах застынет кровь». </w:t>
      </w:r>
    </w:p>
    <w:p>
      <w:pPr>
        <w:pStyle w:val="Normal"/>
        <w:ind w:firstLine="600"/>
        <w:jc w:val="both"/>
        <w:rPr/>
      </w:pPr>
      <w:r>
        <w:rPr/>
        <w:t xml:space="preserve">Аналогичная ситуация сложилась и на Западной Украине. Здесь осенью 1930 г. для пресечения антипольских акций по указанию Ю. Пилсудского была проведена акция под названием «пацификация», т. е. «умиротворение». Оно стоило простым украинцам 800 разгромленных сел, 500 сожженных домов и более 2 тысяч человек арестованных. </w:t>
      </w:r>
    </w:p>
    <w:p>
      <w:pPr>
        <w:pStyle w:val="Normal"/>
        <w:ind w:firstLine="600"/>
        <w:jc w:val="both"/>
        <w:rPr/>
      </w:pPr>
      <w:r>
        <w:rPr/>
        <w:t xml:space="preserve">Всего же только в 1922 г. по архивным польским данным на территории «кресов восточных» произошло 878 антипольских восстаний. Венцом польского правосудия в борьбе с восставшими белорусами и украинцами стало создание в 1934 г. печально известных концлагерей: белорусской Березы Картузской и украинской Бяла Подляски. В эти лагеря без суда и следствия заключались белорусы и украинцы, боровшиеся против польских оккупантов. </w:t>
      </w:r>
    </w:p>
    <w:p>
      <w:pPr>
        <w:pStyle w:val="Normal"/>
        <w:ind w:firstLine="600"/>
        <w:jc w:val="both"/>
        <w:rPr/>
      </w:pPr>
      <w:r>
        <w:rPr/>
        <w:t xml:space="preserve">Вышеизложенное позволяет утверждать, что «кресы восточные» польскими могут называться лишь условно. Поэтому говорить о четвертом «разделе» Польши в 1939 г. нет оснований. </w:t>
      </w:r>
    </w:p>
    <w:p>
      <w:pPr>
        <w:pStyle w:val="Normal"/>
        <w:ind w:firstLine="600"/>
        <w:jc w:val="both"/>
        <w:rPr/>
      </w:pPr>
      <w:r>
        <w:rPr/>
        <w:t>Соответственно, возникает вопрос. Почему по поводу этого так называемого раздела Польши и отторжения «кресов восточных», как «исконно польских территорий», польские историки и политики претензии адресуют России, а не Белоруссии и Украине, в составе которых эти территории находятся? Россия, именуемая тогда СССР, уже в 1939 г. передала территории «крессов восточных» этим республикам.</w:t>
      </w:r>
    </w:p>
    <w:p>
      <w:pPr>
        <w:pStyle w:val="Normal"/>
        <w:rPr/>
      </w:pPr>
      <w:r>
        <w:rPr/>
      </w:r>
    </w:p>
    <w:p>
      <w:pPr>
        <w:pStyle w:val="Normal"/>
        <w:rPr>
          <w:b/>
          <w:b/>
        </w:rPr>
      </w:pPr>
      <w:r>
        <w:rPr>
          <w:b/>
        </w:rPr>
        <w:t>Комментарии к статье</w:t>
      </w:r>
    </w:p>
    <w:p>
      <w:pPr>
        <w:pStyle w:val="Normal"/>
        <w:rPr>
          <w:b/>
          <w:b/>
        </w:rPr>
      </w:pPr>
      <w:r>
        <w:rPr>
          <w:b/>
        </w:rPr>
      </w:r>
    </w:p>
    <w:p>
      <w:pPr>
        <w:pStyle w:val="Normal"/>
        <w:jc w:val="both"/>
        <w:rPr/>
      </w:pPr>
      <w:r>
        <w:rPr>
          <w:b/>
          <w:i/>
        </w:rPr>
        <w:t>андрейгорбачев</w:t>
      </w:r>
      <w:r>
        <w:rPr>
          <w:i/>
        </w:rPr>
        <w:t xml:space="preserve"> </w:t>
        <w:br/>
        <w:t xml:space="preserve">Последние 300 лет наука - история подчинена политике,  поому верить этой науке не стоит! Я верю своему отцу,который освобождал Прагу и закончил войну 11 мая 1945 года,а не 9 - го как все! Так вот он мне говорил,что поляки трусы и сволочи,так как драпая с поля боя,обнажали фланги наших войск и подставляли под удары эсэсовцев! </w:t>
        <w:br/>
        <w:br/>
      </w:r>
      <w:r>
        <w:rPr>
          <w:b/>
          <w:i/>
        </w:rPr>
        <w:t xml:space="preserve">Бука  </w:t>
      </w:r>
      <w:r>
        <w:rPr>
          <w:i/>
        </w:rPr>
        <w:br/>
        <w:t>Мой тесть, закончивший войну в Берлине, служивший в танковой разведке, освобождавший Варшаву, получивший за это серебряный польский крест "Заслуженный на поле брани" говорит всё тоже самое...</w:t>
      </w:r>
    </w:p>
    <w:p>
      <w:pPr>
        <w:pStyle w:val="Normal"/>
        <w:jc w:val="center"/>
        <w:rPr>
          <w:i/>
          <w:i/>
          <w:sz w:val="40"/>
          <w:szCs w:val="40"/>
        </w:rPr>
      </w:pPr>
      <w:r>
        <w:rPr>
          <w:i/>
          <w:sz w:val="40"/>
          <w:szCs w:val="40"/>
        </w:rPr>
      </w:r>
    </w:p>
    <w:p>
      <w:pPr>
        <w:pStyle w:val="Normal"/>
        <w:jc w:val="center"/>
        <w:rPr>
          <w:sz w:val="40"/>
          <w:szCs w:val="40"/>
        </w:rPr>
      </w:pPr>
      <w:r>
        <w:rPr>
          <w:b/>
          <w:sz w:val="40"/>
          <w:szCs w:val="40"/>
        </w:rPr>
        <w:t>Кодры Молдовы – против забвения</w:t>
      </w:r>
      <w:r>
        <w:rPr>
          <w:sz w:val="40"/>
          <w:szCs w:val="40"/>
        </w:rPr>
        <w:t xml:space="preserve"> </w:t>
        <w:br/>
      </w:r>
      <w:r>
        <w:rPr>
          <w:b/>
          <w:i/>
          <w:sz w:val="28"/>
          <w:szCs w:val="28"/>
        </w:rPr>
        <w:t>Как хранят память о наших бойцах в бывшей советской республике</w:t>
      </w:r>
    </w:p>
    <w:p>
      <w:pPr>
        <w:pStyle w:val="Normal"/>
        <w:jc w:val="right"/>
        <w:rPr/>
      </w:pPr>
      <w:r>
        <w:rPr/>
        <w:t>18 апреля 2015 года Александр Бобров</w:t>
      </w:r>
    </w:p>
    <w:p>
      <w:pPr>
        <w:pStyle w:val="Normal"/>
        <w:ind w:firstLine="600"/>
        <w:jc w:val="both"/>
        <w:rPr/>
      </w:pPr>
      <w:r>
        <w:rPr/>
      </w:r>
    </w:p>
    <w:p>
      <w:pPr>
        <w:pStyle w:val="Normal"/>
        <w:ind w:firstLine="600"/>
        <w:jc w:val="both"/>
        <w:rPr/>
      </w:pPr>
      <w:r>
        <w:rPr/>
      </w:r>
    </w:p>
    <w:p>
      <w:pPr>
        <w:pStyle w:val="Normal"/>
        <w:ind w:firstLine="600"/>
        <w:jc w:val="both"/>
        <w:rPr/>
      </w:pPr>
      <w:r>
        <w:rPr/>
        <w:t xml:space="preserve">Молдавские власти объявили персонами нон грата некоторых российских журналистов и депутатов. Об этом заявила глава Бюро миграции и убежища Молдавии с трудновыговариваемой фамилией Поалелунжь, но с русским именем Ольга. Хорошо, что я съездил раньше – теперь, наверное, тоже запретят въезд. Но как промолчать, когда председатель парламента Молдавии Михай Гимпу заявил, что не будет присутствовать на параде Победы в Москве. И в какой форме! «Меня ничего не связывает с Москвой. Туда приедут победители, я считаю, что побежденным там делать нечего». То есть высокий руководитель ассоциирует себя даже не с Румынией, повернувшей оружие против Гитлера, а с той фашистской Румынией, которая воевала против СССР, зверствовала в Крыму и Одессе и была повержена. Это просто в голове не укладывается! </w:t>
      </w:r>
    </w:p>
    <w:p>
      <w:pPr>
        <w:pStyle w:val="Normal"/>
        <w:ind w:firstLine="600"/>
        <w:jc w:val="both"/>
        <w:rPr/>
      </w:pPr>
      <w:r>
        <w:rPr/>
        <w:t xml:space="preserve">Мой приезд в Молдавию совпал с визитом президента Украины Порошенко. В Кишинёве его ждал неласковый приём: возле резиденции молдавского лидера, где проходила встреча глав государств, жители столицы устроили акцию протеста. Демонстранты держали лозунги «Пётр Кровавый» и «Нет войне!». Полиция окружила митингующих плотной стеной, дорогу к резиденции им перегородили автобусом. Участники официальной встречи сделали вид, будто ничего не произошло, хотя это был посыл не только Порошенко лично, но и всей нынешней Украине, которая воспринимается молдаванами как националистическое государство с присущими ему территориальными претензиями к соседям. И на то есть реальные основания: представители партий «Батькивщина» (Юлии Тимошенко) и националистической «Свободы» неоднократно заявляли о правах Украины на Приднестровье, которое Молдавия считает своей неотъемлемой частью. А Румыния, в свою очередь, считает всю Молдавию (вместе с Приднестровьем) «второй Румынией». </w:t>
      </w:r>
    </w:p>
    <w:p>
      <w:pPr>
        <w:pStyle w:val="Normal"/>
        <w:ind w:firstLine="600"/>
        <w:jc w:val="both"/>
        <w:rPr/>
      </w:pPr>
      <w:r>
        <w:rPr/>
        <w:t xml:space="preserve">Украина должна заявить о готовности включения Приднестровья в свой состав в случае, если Румыния предпримет попытку поглощения Республики Молдова, говорит, в частности, «свободовец» Эдуард Леонов и подливает масла в огонь: «Украинские этнические земли в результате различных геополитических событий XX века оказались отрезанными границами нескольких соседних государств. Приднестровье для Украины не чужая земля. Мы не заинтересованы в раскачивании территориальных конфликтов, но не имеем права стоять в стороне, когда внешние «игроки» определяют судьбу наших этнических земель. В случае попытки поглощения Молдовы Румынией мы должны чётко заявить про готовность реинтеграции Приднестровья к Украине». </w:t>
      </w:r>
    </w:p>
    <w:p>
      <w:pPr>
        <w:pStyle w:val="Normal"/>
        <w:ind w:firstLine="600"/>
        <w:jc w:val="both"/>
        <w:rPr/>
      </w:pPr>
      <w:r>
        <w:rPr/>
        <w:t xml:space="preserve">А президент Молдавии Николай Тимофти, не обращая внимания на такую агрессивность, с восторгом говорил о том, что украинский майдан «преобразил страну», а «демократические преобразования» на Украине «являются образцом, достойным подражания и для Молдавии». </w:t>
      </w:r>
    </w:p>
    <w:p>
      <w:pPr>
        <w:pStyle w:val="Normal"/>
        <w:ind w:firstLine="600"/>
        <w:jc w:val="both"/>
        <w:rPr/>
      </w:pPr>
      <w:r>
        <w:rPr/>
        <w:t xml:space="preserve">Таким образом, становится вполне очевидно, в чьих интересах организовался этот странный «триумвират» в составе Украины, Румынии и Молдавии, который готовит свой «Донбасс» непосредственно на границе Евросоюза. Он ударит, прежде всего, по Украине, которая может получить ещё один очаг вооружённой борьбы – теперь уже на западной границе. На востоке страны США и НАТО свою геополитическую игру против России проигрывают - давайте попробуем создать очаг напряженности из Приднестровья. Теперь США начинает разыгрывать новую антироссийскую карту чужими руками. Потому-то и встретили Порошенко истинные молдаване протестами. Они ещё, в отличие от орумыненной молодёжи, помнят жестокость бандеровцев во время Великой Отечественной войны, а ведь именно с их наследниками ассоциируется нынешняя украинская власть. </w:t>
      </w:r>
    </w:p>
    <w:p>
      <w:pPr>
        <w:pStyle w:val="Normal"/>
        <w:ind w:firstLine="600"/>
        <w:jc w:val="both"/>
        <w:rPr/>
      </w:pPr>
      <w:r>
        <w:rPr/>
        <w:t xml:space="preserve">Советская историография во имя дружбы народов стыдливо не касалась, например, такой темы – противодействие молдаван бандеровцам и местным их сторонникам. Ожесточённые бои с частями ОУН* и германскими оккупантами в 1943-1944 гг. в Хмельницкой и Тернопольской областях вело крупное партизанское соединение под руководством Степана Багно, состоявшее в основном из молдаван. Характерно, что германское командование весной 1944-го рассматривало возможности переброски боевых групп западноукраинских националистов в Молдавию. Здесь к тому времени действовало свыше 50 партизанских и диверсионных групп (против 30 в 1942-м), всё сильнее досаждавших оккупантам. Но стремительное наступление советских войск в этом регионе и выход их уже в конце марта 1944-го на буковинско-молдавский участок советско-румынской границы не оставили Берлину времени на переброску бандеровцев в Молдавию. Так что не только в составе Красной Армии воевали наши братья-молдаване. </w:t>
      </w:r>
    </w:p>
    <w:p>
      <w:pPr>
        <w:pStyle w:val="Normal"/>
        <w:ind w:firstLine="600"/>
        <w:jc w:val="both"/>
        <w:rPr/>
      </w:pPr>
      <w:r>
        <w:rPr/>
      </w:r>
    </w:p>
    <w:p>
      <w:pPr>
        <w:pStyle w:val="Normal"/>
        <w:ind w:firstLine="600"/>
        <w:jc w:val="both"/>
        <w:rPr/>
      </w:pPr>
      <w:r>
        <w:rPr/>
        <w:t xml:space="preserve">* * * </w:t>
      </w:r>
    </w:p>
    <w:p>
      <w:pPr>
        <w:pStyle w:val="Normal"/>
        <w:ind w:firstLine="600"/>
        <w:jc w:val="both"/>
        <w:rPr/>
      </w:pPr>
      <w:r>
        <w:rPr/>
        <w:t xml:space="preserve">Приехал в ноябрьскую Молдавию с опустевшими полями и тронутыми заморозками садами, чтобы снова убедиться в том, что «сия пустынная страна… славой русскою полна». Да, преисполнена - от побед Румянцева и Суворова до блестяще проведённой Ясско-Кишинёвской операции. Но слава в ней уже была не только русской - общесоветской, интернациональной. Стратегическая военная операция армий СССР (20 — 29 августа 1944 года) против нацистской Германии и Румынии во время Великой Отечественной войны была проведена с целью разгрома крупной немецко-румынской группировки, прикрывавшей балканское направление, освобождения Молдавии и вывода сателлита Румынии из войны. Одна из самых удачных советских операций входила в число «десяти сталинских ударов». </w:t>
      </w:r>
    </w:p>
    <w:p>
      <w:pPr>
        <w:pStyle w:val="Normal"/>
        <w:ind w:firstLine="600"/>
        <w:jc w:val="both"/>
        <w:rPr/>
      </w:pPr>
      <w:r>
        <w:rPr/>
        <w:t xml:space="preserve">Удар начали 20 августа 1944 г. войска 2-го Украинского фронта (командующий Р. Я. Малиновский) и 3-го Украинского фронта (командующий Ф. И. Толбухин) мощной артиллерийской подготовкой. Вечером 22 августа советские танки и мотопехота вышли к Комрату, где находился штаб 6-й немецкой армии, 3-я румынская армия была отрезана от 6-й немецкой армии. Оставив для ликвидации окруженной группировки 34 дивизии, более 50 дивизий советское командование направило вглубь Румынии. В течение суток фронт был отодвинут на 80-100 километров. Темп советского наступления составлял 40-45 км в сутки, шансов на спасение у окруженных не оставалось. Немецкое командование понимало это. «С 20 августа 1944 года, – записал в «Журнале боевых действий» начальник штаба 6-й армии генерал Вальтер Гельмут, – начался новый этап этой великой войны. И здесь, как под Сталинградом, 6-я армия стояла в центре событий мировой истории... После прорыва русских южнее Тирасполя и у Ясс события развивались с такой стремительностью, какой до того никто не мог ожидать». Демократические силы Румынии устранили правительство Антонеску, арестовали его самого и предложили заключить перемирие. </w:t>
      </w:r>
    </w:p>
    <w:p>
      <w:pPr>
        <w:pStyle w:val="Normal"/>
        <w:ind w:firstLine="600"/>
        <w:jc w:val="both"/>
        <w:rPr/>
      </w:pPr>
      <w:r>
        <w:rPr/>
        <w:t xml:space="preserve">С речью об аресте правительства Антонеску и прекращении военных действий против СССР король Михай выступил в ночь с 23 на 24 августа, а 25 августа Румыния объявила войну Германии. Не проявили тевтонской твердости и немцы. Бросив войска, бежал на запад и командующий 6-й немецкой армией генерал Фреттер-Пико. </w:t>
      </w:r>
    </w:p>
    <w:p>
      <w:pPr>
        <w:pStyle w:val="Normal"/>
        <w:ind w:firstLine="600"/>
        <w:jc w:val="both"/>
        <w:rPr/>
      </w:pPr>
      <w:r>
        <w:rPr/>
        <w:t xml:space="preserve">Впрочем, историки собрали обширнейший материал, но современная историческая политика никогда не примирит толкователей событий. Более того, советские победы заложили такие психологические комплексы, что ни о каком адекватном восприятии говорить нельзя. Продолжается битва идеологий, самолюбий и война памятников. Еще не утихли страсти вокруг Бронзового солдата в Таллине, а в Румынии разгорелся худший скандал: российские дипломаты тогда с запозданием и мягкостью выдвинули претензии по поводу исчезновения монумента советскому солдату в Яссах. Полиция города провела следствие по требованию российского посольства в Румынии и заявила, что советский памятник исчез ещё 6 лет назад, впоследствии переплавлен, а полученная бронза была использована для создания конной статуи молдавского господаря Михай Витязул (Михаила Смелого) в связи с 400-летием со дня его смерти. Вот как смело, попирая достоинство могучей нефтяной РФ! </w:t>
      </w:r>
    </w:p>
    <w:p>
      <w:pPr>
        <w:pStyle w:val="Normal"/>
        <w:ind w:firstLine="600"/>
        <w:jc w:val="both"/>
        <w:rPr/>
      </w:pPr>
      <w:r>
        <w:rPr/>
        <w:t xml:space="preserve">По словам бывшего мэра Ясс, были переплавлены лишь остатки статуи советского солдата, потому что многие годы подряд памятник разрубался расхитителями цветных металлов, но этого никто из дипломатов не замечал. А ведь именно в Яссах в 1711 году молдавский господарь Дмитрий Кантемир присягнул на верность России! </w:t>
      </w:r>
    </w:p>
    <w:p>
      <w:pPr>
        <w:pStyle w:val="Normal"/>
        <w:ind w:firstLine="600"/>
        <w:jc w:val="both"/>
        <w:rPr/>
      </w:pPr>
      <w:r>
        <w:rPr/>
      </w:r>
    </w:p>
    <w:p>
      <w:pPr>
        <w:pStyle w:val="Normal"/>
        <w:ind w:firstLine="600"/>
        <w:jc w:val="both"/>
        <w:rPr/>
      </w:pPr>
      <w:r>
        <w:rPr/>
        <w:t xml:space="preserve">* * * </w:t>
      </w:r>
    </w:p>
    <w:p>
      <w:pPr>
        <w:pStyle w:val="Normal"/>
        <w:ind w:firstLine="600"/>
        <w:jc w:val="both"/>
        <w:rPr/>
      </w:pPr>
      <w:r>
        <w:rPr/>
      </w:r>
    </w:p>
    <w:p>
      <w:pPr>
        <w:pStyle w:val="Normal"/>
        <w:ind w:firstLine="600"/>
        <w:jc w:val="both"/>
        <w:rPr/>
      </w:pPr>
      <w:r>
        <w:rPr/>
        <w:t xml:space="preserve">На Шерпенском плацдарме, где шли страшные бои, а старожилы уверяют, что здесь погибло 11 тысяч наших, установлен памятник на Кургане славы. Здесь, у села Шерпены, захоронено около 3000 воинов Красной Армии. Об этом мне рассказал председатель «Русского историко-патриотического клуба Алексей Петрович (фамилия на сербский лад). Он же перевёл молдавскую надпись золотыми буквами: «Солдат - это первый кто погибает и последний кто выживает». Да, пока мы помним погибших героев – мы сами избегаем мертвечины, будь она фашистско-бандеровская или западно-либеральная. </w:t>
      </w:r>
    </w:p>
    <w:p>
      <w:pPr>
        <w:pStyle w:val="Normal"/>
        <w:ind w:firstLine="600"/>
        <w:jc w:val="both"/>
        <w:rPr/>
      </w:pPr>
      <w:r>
        <w:rPr/>
        <w:t xml:space="preserve">Вспомним, что 18 уроженцев Молдавии стали Героями Советского Союза, более 250 тысяч солдат и офицеров, партизан и подпольщиков награждены орденами и медалями СССР. Этим ли не гордиться? Но мэр Кишинева, вице-председатель Либеральной партии Дорин Киртоакэ заявил, что Молдове по примеру Эстонии следует демонтировать и переносить памятники советским воинам: «Эстония демонтировала монумент «Бронзовый солдат», из центра города перенеся его на периферию, восстановив тем самым корректное положение вещей. Если Молдавия последует этому примеру, то через 10, 15, 20 или 25 лет мы будем гражданами Европы со всеми правами», - подчеркнул мэр. </w:t>
      </w:r>
    </w:p>
    <w:p>
      <w:pPr>
        <w:pStyle w:val="Normal"/>
        <w:ind w:firstLine="600"/>
        <w:jc w:val="both"/>
        <w:rPr/>
      </w:pPr>
      <w:r>
        <w:rPr/>
        <w:t xml:space="preserve">Вот таким заявлением он встретил год 70-летия освобождения Молдавии, хотя теперь само слово «освобождение» употреблять в молдавских СМИ – не принято, это мешает «пути в Европу». Но в той же Германии представить подобное отношение к памятникам - невозможно! </w:t>
      </w:r>
    </w:p>
    <w:p>
      <w:pPr>
        <w:pStyle w:val="Normal"/>
        <w:ind w:firstLine="600"/>
        <w:jc w:val="both"/>
        <w:rPr/>
      </w:pPr>
      <w:r>
        <w:rPr/>
        <w:t xml:space="preserve">В Центре военной истории и культуры (бывший Дом офицеров) молодая сотрудница Наталья Кодряну извинилась за плохой русский и стала рассказывать про экспозицию, подчёркивая её объективность «с двух сторон» и тщательно избегая понятий «румынская оккупация 41-го» или «освобождение советской армией в 44-м». Когда я попытался уточнить термины, она снисходительно заметила: «Мы из другого поколения и смотрим на прошлое по-другому». </w:t>
      </w:r>
    </w:p>
    <w:p>
      <w:pPr>
        <w:pStyle w:val="Normal"/>
        <w:ind w:firstLine="600"/>
        <w:jc w:val="both"/>
        <w:rPr/>
      </w:pPr>
      <w:r>
        <w:rPr/>
        <w:t>Да, это сразу бросается в глаза: самый большой и парадный раздел экспозиции с фигурами бойцов и красивой стелой посвящён братоубийственной войне с восставшим Приднестровьем в 1992 году. Кстати, посол Молдовы на Украине Ион Стэвилэ в этот же день заявил, говоря о гражданской войне в Донбассе, проводя параллель с Приднестровьем: «Эти конфликты были инспирированы и подпитываемы из определенного имперского центра - из Москвы как инструмент противодействия стремлению наших стран к утверждению своей независимости и реализации наших евроинтеграционных устремлений». \</w:t>
      </w:r>
    </w:p>
    <w:p>
      <w:pPr>
        <w:pStyle w:val="Normal"/>
        <w:ind w:firstLine="600"/>
        <w:jc w:val="both"/>
        <w:rPr/>
      </w:pPr>
      <w:r>
        <w:rPr/>
        <w:t xml:space="preserve">Пять лет назад в Молдавии к власти пришли «демократы», и тут же возник безумный взгляд на историю страны. Первый тревожный звонок прозвучал в скандальном заявлении тогдашнего временно исполняющего обязанности президента Михая Гимпу о том, что Молдавия во Второй мировой войне оказалась… проигравшей стороной. Кому, каким образом? Тогда кем же была Румыния - за двое суток оружие развернула! Вскоре в центре Кишинева был установлен уродский камень в память о жертвах «коммунистического террора», который торчит до сих пор перед зданием правительства, где немало бывших комсомольцев и коммунистов. </w:t>
      </w:r>
    </w:p>
    <w:p>
      <w:pPr>
        <w:pStyle w:val="Normal"/>
        <w:ind w:firstLine="600"/>
        <w:jc w:val="both"/>
        <w:rPr/>
      </w:pPr>
      <w:r>
        <w:rPr/>
        <w:t xml:space="preserve">И всё-таки, несмотря на это, в августе здесь достойно отметили 70 годовщину освобождения республики от фашистских захватчиков. В Кишиневе и других населенных пунктах тысячи людей приходят к памятникам, чтобы почтить советских воинов. По данным Славянской правозащитной организации «Вече», в Молдавии насчитывается около 900 памятников воинам-освободителям, в том числе 89 воинских захоронений. </w:t>
      </w:r>
    </w:p>
    <w:p>
      <w:pPr>
        <w:pStyle w:val="Normal"/>
        <w:ind w:firstLine="600"/>
        <w:jc w:val="both"/>
        <w:rPr/>
      </w:pPr>
      <w:r>
        <w:rPr/>
        <w:t xml:space="preserve">Увы, по предварительным данным, около 80% из них сегодня нуждаются в ремонте. «Восстановить их помогают администрации Москвы, Санкт-Петербурга, Омской и Тюменской областей, других российских регионов», - рассказал посол РФ в Кишиневе Фарит Мухаметшин. Он напомнил, что ещё на саммите СНГ в 2012 году Молдавия подписала соглашение о праздновании 70-летия Победы, по которому каждая из стран обязалась оказать максимальное содействие в подготовке к празднику и восстановлении памятников. Но больше надежда – на российские регионы. По словам председателя правозащитной организации «Вече» Николая Гуцула, за время работы объединения регионы РФ перечислили на реконструкцию воинских захоронений и мемориалов в Молдавии около 100 миллионов рублей… </w:t>
      </w:r>
    </w:p>
    <w:p>
      <w:pPr>
        <w:pStyle w:val="Normal"/>
        <w:ind w:firstLine="600"/>
        <w:jc w:val="both"/>
        <w:rPr/>
      </w:pPr>
      <w:r>
        <w:rPr/>
        <w:t xml:space="preserve">Интересный разговор у меня состоялся с упомянутым Алексеем Петровичем. Он юрист, но является неутомимым энтузиастом по сохранению и увековечению подвига советских воинов. Все формы, вроде, привычные: поисковые отряды, захоронения, уход за памятниками, но надо понимать, в каких условиях это делается, при каком информационном противодействии: «Американцы дали деньги на ремонт некоторых дорог – огромные щиты оповещают. ЕС выделил евро на ремонт крепости в Сороках – по всем телеканалам благодарят. А Россия помогла привести в порядок более 50 памятников Первой мировой и Великой Отечественной – молчок». Спросил у Алексея, куда бы мне для полноты впечатлений поехать в глубинку, коль румынские Яссы отпали, хоть виза шенгенская есть. Он посоветовал поехать в городок Оргеев или Орхей по-молдавски – центр национального парка. Там в рамках проекта «Шаг к Победе» организация «Август» и его подопечные из «Русского историко-патриотического клуба» при финансовой поддержке Российского центра науки и культуры и участии музея города благоустроили памятник воинам, павшим в годы Первой мировой войны, а также воинское кладбище советских солдат, погибших в 1944-м году при освобождении района от немецко-фашистских захватчиков. </w:t>
      </w:r>
    </w:p>
    <w:p>
      <w:pPr>
        <w:pStyle w:val="Normal"/>
        <w:ind w:firstLine="600"/>
        <w:jc w:val="both"/>
        <w:rPr/>
      </w:pPr>
      <w:r>
        <w:rPr/>
      </w:r>
    </w:p>
    <w:p>
      <w:pPr>
        <w:pStyle w:val="Normal"/>
        <w:ind w:firstLine="600"/>
        <w:jc w:val="both"/>
        <w:rPr/>
      </w:pPr>
      <w:r>
        <w:rPr/>
        <w:t xml:space="preserve">* * * </w:t>
      </w:r>
    </w:p>
    <w:p>
      <w:pPr>
        <w:pStyle w:val="Normal"/>
        <w:ind w:firstLine="600"/>
        <w:jc w:val="both"/>
        <w:rPr/>
      </w:pPr>
      <w:r>
        <w:rPr/>
      </w:r>
    </w:p>
    <w:p>
      <w:pPr>
        <w:pStyle w:val="Normal"/>
        <w:ind w:firstLine="600"/>
        <w:jc w:val="both"/>
        <w:rPr/>
      </w:pPr>
      <w:r>
        <w:rPr/>
        <w:t xml:space="preserve">Молдавия – маленькая страна. На одном из сайтов типичная неграмотная пользовательница написала: где это на карте ваша Молдавия? Многие не ведают, но пейзаж её – с речными долинами и кодрами на холмах – просторный, дышащий величественным покоем. Чего бы не жить здесь, не трудиться мирно на щедрой земле, не петь песни, как всегда бывало, на трёх языках – ведь София Ротару, написавшая на сайте «Слава героям!» - из украинского села Молдавии. Как ножом по сердцу резанула… </w:t>
      </w:r>
    </w:p>
    <w:p>
      <w:pPr>
        <w:pStyle w:val="Normal"/>
        <w:ind w:firstLine="600"/>
        <w:jc w:val="both"/>
        <w:rPr/>
      </w:pPr>
      <w:r>
        <w:rPr/>
        <w:t xml:space="preserve">Дорога на Орхей шла мимо убранных полей и больших сёл с каменными домами, домами культуры и общественными зданиями, построенными до независимости и румынизации. Встретил меня на автовокзале журналист и краевед Андрей Калча – небольшой, коренастый, с усами: «Сразу понял – вы из России!». </w:t>
      </w:r>
    </w:p>
    <w:p>
      <w:pPr>
        <w:pStyle w:val="Normal"/>
        <w:ind w:firstLine="600"/>
        <w:jc w:val="both"/>
        <w:rPr/>
      </w:pPr>
      <w:r>
        <w:rPr/>
        <w:t xml:space="preserve">Андрей Николаевич – типичный краевед и просто порядочный человек: он ценит в истории всё, чтит всех подвижников и героев. По дороге на кладбище показывал мне и памятник господарю Василию, и Учительский дом, построенный в 30-е годы («У нас в лицее до 40-го 20 учителей с высшим образованием работали: у Румынии программа была по Бессарабии»), и про 900 орхеевцев, воевавших в Первую мировую войну («Среди них – полный георгиевский кавалер Андронаки, который после 1918 года стал начальником румынского уездного военкомата»), и о красном генерале Фёдоре Карине - начальнике разведки Генштаба, расстрелянном в 37-м. </w:t>
      </w:r>
    </w:p>
    <w:p>
      <w:pPr>
        <w:pStyle w:val="Normal"/>
        <w:ind w:firstLine="600"/>
        <w:jc w:val="both"/>
        <w:rPr/>
      </w:pPr>
      <w:r>
        <w:rPr/>
        <w:t xml:space="preserve">В музее – два стенда: «Орхеевцы – генералы и офицеры румынской армии (1918-1945)» и «Орхеевцы – офицеры и герои Советской армии». Несколько раз повторял возле них: «Ну что поделать! – история наша такая: в одной семье предки по разные стороны воевали – снова гранаты брать?». </w:t>
      </w:r>
    </w:p>
    <w:p>
      <w:pPr>
        <w:pStyle w:val="Normal"/>
        <w:ind w:firstLine="600"/>
        <w:jc w:val="both"/>
        <w:rPr/>
      </w:pPr>
      <w:r>
        <w:rPr/>
        <w:t xml:space="preserve">О подвигах советских солдат знает досконально, рассказывал увлеченно до темноты, до обратного автобуса в Кишинёв. И про напряженные бои в июле 1941–го («Представляете 18 красных кавалеристов бились с батальоном немцев, 4 танками и 5 бронемашинами, уничтожили 2 танка, а БТРы все! – чудо…»), и про наступательные бои против румын в августе 44-го («В Николаевке стоит памятник только героическим румынским солдатам»). Но больше всего, конечно, в округе памятников советским воинам, в том числе и орхеевцам. «Я заметил, когда глубоко изучал, что многих командиров старались назначать из местных, чтобы меньше потерь было!». </w:t>
      </w:r>
    </w:p>
    <w:p>
      <w:pPr>
        <w:pStyle w:val="Normal"/>
        <w:ind w:firstLine="600"/>
        <w:jc w:val="both"/>
        <w:rPr/>
      </w:pPr>
      <w:r>
        <w:rPr/>
        <w:t xml:space="preserve">Некоторые прорумынские «патриоты» упрекают Калчу во всеядности, в потакании российской пропаганде: «Неграмотные, неправославные люди. Это же солдаты! Каждый воин, выполнивший долг, заслуживает креста и могилы». При этом он снял с вешалки свой пиджак, на котором был прикреплён боевой крест. Коллега заметил мой пристальный взгляд и пояснил: «Боевая награда за Приднестровье: я был там ранен»… </w:t>
      </w:r>
    </w:p>
    <w:p>
      <w:pPr>
        <w:pStyle w:val="Normal"/>
        <w:ind w:firstLine="600"/>
        <w:jc w:val="both"/>
        <w:rPr/>
      </w:pPr>
      <w:r>
        <w:rPr/>
        <w:t>Да, история – не прямолинейные измышления, и не грубый агитационный плакат. Лишь прикоснёшься реально к ней, и оживают трагические судьбы, сложные переплетения. Но снова вспомним надпись на памятнике борцам с фашистами и бандеровцами: «Солдат - это первый кто погибает и последний кто выживает». Есть в этой мудрости не только намёк на живучесть солдата, но и напоминание нам, здравствующим: павший первый за родину умирает в живой памяти – последним.</w:t>
      </w:r>
    </w:p>
    <w:p>
      <w:pPr>
        <w:pStyle w:val="Normal"/>
        <w:ind w:firstLine="600"/>
        <w:jc w:val="both"/>
        <w:rPr/>
      </w:pPr>
      <w:r>
        <w:rPr/>
      </w:r>
    </w:p>
    <w:p>
      <w:pPr>
        <w:pStyle w:val="Normal"/>
        <w:rPr/>
      </w:pPr>
      <w:r>
        <w:rPr/>
      </w:r>
    </w:p>
    <w:p>
      <w:pPr>
        <w:pStyle w:val="Normal"/>
        <w:ind w:firstLine="600"/>
        <w:jc w:val="center"/>
        <w:rPr>
          <w:b/>
          <w:b/>
          <w:sz w:val="36"/>
          <w:szCs w:val="36"/>
        </w:rPr>
      </w:pPr>
      <w:r>
        <w:rPr>
          <w:b/>
          <w:sz w:val="36"/>
          <w:szCs w:val="36"/>
        </w:rPr>
        <w:t xml:space="preserve">Эстония между славным СС и сталинскими прихвостнями из НКВД. </w:t>
      </w:r>
    </w:p>
    <w:p>
      <w:pPr>
        <w:pStyle w:val="Normal"/>
        <w:ind w:firstLine="600"/>
        <w:jc w:val="center"/>
        <w:rPr>
          <w:b/>
          <w:b/>
          <w:sz w:val="36"/>
          <w:szCs w:val="36"/>
        </w:rPr>
      </w:pPr>
      <w:r>
        <w:rPr>
          <w:b/>
          <w:sz w:val="36"/>
          <w:szCs w:val="36"/>
        </w:rPr>
        <w:t>«1944»: Великая нация в великой войне</w:t>
      </w:r>
    </w:p>
    <w:p>
      <w:pPr>
        <w:pStyle w:val="Normal"/>
        <w:ind w:firstLine="600"/>
        <w:jc w:val="both"/>
        <w:rPr>
          <w:b/>
          <w:b/>
          <w:sz w:val="36"/>
          <w:szCs w:val="36"/>
        </w:rPr>
      </w:pPr>
      <w:r>
        <w:rPr>
          <w:b/>
          <w:sz w:val="36"/>
          <w:szCs w:val="36"/>
        </w:rPr>
      </w:r>
    </w:p>
    <w:p>
      <w:pPr>
        <w:pStyle w:val="Normal"/>
        <w:ind w:firstLine="600"/>
        <w:jc w:val="right"/>
        <w:rPr/>
      </w:pPr>
      <w:r>
        <w:rPr/>
        <w:t>20 апреля 2015 года Алексей Шорохов</w:t>
      </w:r>
    </w:p>
    <w:p>
      <w:pPr>
        <w:pStyle w:val="Normal"/>
        <w:ind w:firstLine="600"/>
        <w:jc w:val="both"/>
        <w:rPr/>
      </w:pPr>
      <w:r>
        <w:rPr/>
      </w:r>
    </w:p>
    <w:p>
      <w:pPr>
        <w:pStyle w:val="Normal"/>
        <w:ind w:firstLine="600"/>
        <w:jc w:val="both"/>
        <w:rPr/>
      </w:pPr>
      <w:r>
        <w:rPr/>
        <w:t xml:space="preserve">Эстонский режиссер Элмо Нюганен (до этого дебютировал политической сатирой на современный эстонский бомонд – картина «По грибы») снял фильм («1944») про Эстонию и Вторую мировую войну. Год взят единственно возможный – 1944-й. Это когда на территории Эстонии шли бои, и было похоже на битву за родину. </w:t>
      </w:r>
    </w:p>
    <w:p>
      <w:pPr>
        <w:pStyle w:val="Normal"/>
        <w:ind w:firstLine="600"/>
        <w:jc w:val="both"/>
        <w:rPr/>
      </w:pPr>
      <w:r>
        <w:rPr/>
        <w:t xml:space="preserve">Потому что, когда в июле 1940-го Эстония вошла в состав СССР, боёв не было совсем, а в июле-августе 1941-го, когда Эстонскую ССР присоединили к Третьему Рейху бои были (и эстонцы даже дрались с немцами), но это не считается – потому что с той стороны эстонцев ещё не было, а те что воевали в РККА – защищали «неправильную» родину. </w:t>
      </w:r>
    </w:p>
    <w:p>
      <w:pPr>
        <w:pStyle w:val="Normal"/>
        <w:ind w:firstLine="600"/>
        <w:jc w:val="both"/>
        <w:rPr/>
      </w:pPr>
      <w:r>
        <w:rPr/>
        <w:t xml:space="preserve">Нет, у эстонского «Легиона СС» (он же «20-я дивизия Ваффен СС», она же «20-я дивизия СС «Эстланд»), конечно же, были и другие боевые страницы. Русские громили его впоследствии (отсюда постоянные переформирования и частая смена названий) в Восточной Пруссии, а полностью разбили уже в Чехословакии в 1945-м. Но это было очень далеко от Эстонии, и чухонские гренадёры если что там и защищали – так это немецкую родину. </w:t>
      </w:r>
    </w:p>
    <w:p>
      <w:pPr>
        <w:pStyle w:val="Normal"/>
        <w:ind w:firstLine="600"/>
        <w:jc w:val="both"/>
        <w:rPr/>
      </w:pPr>
      <w:r>
        <w:rPr/>
        <w:t xml:space="preserve">Поэтому на полноценную защиту эстонской родины жестокая судьба отвела режиссёру всего пять дней: 17-го сентября 1944 года началось наступление Красной Армии, а уже 22-го Таллин был взят (для сравнения немцы шли до Таллина с 8 июля по 27 августа 1941-го года). Эти пять дней 1944 года и показаны в фильме. </w:t>
      </w:r>
    </w:p>
    <w:p>
      <w:pPr>
        <w:pStyle w:val="Normal"/>
        <w:ind w:firstLine="600"/>
        <w:jc w:val="both"/>
        <w:rPr/>
      </w:pPr>
      <w:r>
        <w:rPr/>
        <w:t xml:space="preserve">Сюжет не так примитивен, как можно было бы ожидать, глядя по «Вестям» на старичков из «Ваффен СС», марширующих по улицам прибалтийских городов. Элмо Нюганен попытался показать эту пятидневную войну как гражданское противостояние внутри эстонского общества. Два главных героя - Карл Таммик (Каспер Велберг) и Юри Йыги (Кристьян Юкскюла) олицетворяют собой гражданскую рознь. Один – голубоглазый блондин-эсэсовец из семьи раскулаченных, другой – сомнительный брюнет, осведомитель НКВД, как раз на эту семью донос и написавший. В течение пяти дней сентября эсэсовец успевает погибнуть в бою за родину, а энкавэдэшник (в том же бою за родину) убить его, после чего вступить в половые отношения с сестрой убитого (на основе взаимной симпатии) и погибнуть, спасая малолетних эстонских гитлерюгендов от бессудной расправы особиста (своего непосредственного шефа). Стоит ли говорить, что он успевает ещё стать и отцом (посмертно) хорошенькой эстонской девочки, дочери стукача, племянницы эсэсовца и внучки репрессированных по его наводке. Такой вот «Тихий Дон» по-эстонски. </w:t>
      </w:r>
    </w:p>
    <w:p>
      <w:pPr>
        <w:pStyle w:val="Normal"/>
        <w:ind w:firstLine="600"/>
        <w:jc w:val="both"/>
        <w:rPr/>
      </w:pPr>
      <w:r>
        <w:rPr/>
        <w:t xml:space="preserve">Что ещё – при бюджете в 2 млн евро батальные сцены достаточно масштабны, пишут, что привлекали даже армию (всю). «Тридцатьчетвёрки» в наступлении ползут очень медленно (экипажи эстонские), поэтому при преодолении участка в 200 метров эсэсовцы из одного орудия успевают подбить порядка 80% наших танков. Стреляют, надо полагать, всё же немцы, иначе скорострельность соответствовала бы скорости танков, и потери были бы меньше. </w:t>
      </w:r>
    </w:p>
    <w:p>
      <w:pPr>
        <w:pStyle w:val="Normal"/>
        <w:ind w:firstLine="600"/>
        <w:jc w:val="both"/>
        <w:rPr/>
      </w:pPr>
      <w:r>
        <w:rPr/>
        <w:t xml:space="preserve">Режиссёр, при всей попытке объективности, всё-таки немножечко болеет за «своих», эсэсовцы выглядят лучше, дерутся отчаянней. Правда, почему путь в полторы сотни километров от побережья Чудского озера до Таллина (включая взятие города) занимает у русских (и воюющего в составе Красной Армии «Эстонского корпуса») всего пять дней – остаётся неясным. Немцы в Сталинграде за пять дней проходили метров сто, а иногда и меньше. Поэтому оставим героизм эсэсовцев (а там помимо эстов были и бельгийцы, и немцы – в основном-то) на совести режиссёра. Видимо, форма делает своё дело. Если уж потомок сидельцев газовых камер Гозман нахваливал эсэсовскую форму – как тут удержаться потомку тех, кто эти камеры охранял и заботился об их наполнении! </w:t>
      </w:r>
    </w:p>
    <w:p>
      <w:pPr>
        <w:pStyle w:val="Normal"/>
        <w:ind w:firstLine="600"/>
        <w:jc w:val="both"/>
        <w:rPr/>
      </w:pPr>
      <w:r>
        <w:rPr/>
        <w:t xml:space="preserve">Как сообщают израильские источники: «28 августа 1942 года высший представитель немецких оккупационных властей в Эстонии генерал Литцман огласил приказ Гитлера об образовании добровольческого эстонского легиона SS. Его формирование началось в марте-апреле 1943 года. Костяк легиона составили военнослужащие эстонских батальонов, получившие опыт в массовых расстрелах еврейского населения и карательных операций против партизан. Из первого контингента легионеров, прошедших обучение и принявших присягу, был сформирован батальон «Нарва». Его включили в состав немецкой дивизии SS «Викинг». В боях на Украине, под Черкассами, он попал в окружение и понес большие потери. Оставшиеся в живых стали основой эстонской добровольческой бригады SS под командованием бригаденфюрера Аугсбергера. До конца 1943 года она участвовала в карательных операциях «Хейнрик» и «Фриц» по ликвидации советских партизан в районе Полоцк-Невель-Идрица-Себеж. Жгли мирные села, убивали женщин и стариков. В первую очередь – евреев». </w:t>
      </w:r>
    </w:p>
    <w:p>
      <w:pPr>
        <w:pStyle w:val="Normal"/>
        <w:ind w:firstLine="600"/>
        <w:jc w:val="both"/>
        <w:rPr/>
      </w:pPr>
      <w:r>
        <w:rPr/>
        <w:t xml:space="preserve">Но об этом сегодня понят только Россия и Израиль. Ведь нынешними хозяевами Прибалтики ещё 13 апреля 1950 года в лице руководства «Высшей Комиссии США в Германии» (англ.U.S. High Commission in Germany (HICOG) и государственного секретаря США Джона Макклоя, был подписан документ, где в частности, указывалось: </w:t>
      </w:r>
    </w:p>
    <w:p>
      <w:pPr>
        <w:pStyle w:val="Normal"/>
        <w:ind w:firstLine="600"/>
        <w:jc w:val="both"/>
        <w:rPr/>
      </w:pPr>
      <w:r>
        <w:rPr/>
        <w:t xml:space="preserve">«Балтийские части войск СС (Балтийские легионы) должны рассматриваться отдельно, у балтийских легионов были отличные от немецких частей СС цели, идеология, действия и условия членства; поэтому Комиссия не считает это движение враждебным Правительству Соединённых Штатов». </w:t>
      </w:r>
    </w:p>
    <w:p>
      <w:pPr>
        <w:pStyle w:val="Normal"/>
        <w:ind w:firstLine="600"/>
        <w:jc w:val="both"/>
        <w:rPr/>
      </w:pPr>
      <w:r>
        <w:rPr/>
        <w:t>Следовательно, старички будут маршировать, фильмы сниматься.</w:t>
      </w:r>
    </w:p>
    <w:p>
      <w:pPr>
        <w:pStyle w:val="Normal"/>
        <w:rPr/>
      </w:pPr>
      <w:r>
        <w:rPr/>
      </w:r>
    </w:p>
    <w:p>
      <w:pPr>
        <w:pStyle w:val="Heading1"/>
        <w:spacing w:before="0" w:after="0"/>
        <w:jc w:val="center"/>
        <w:rPr>
          <w:sz w:val="40"/>
          <w:szCs w:val="40"/>
        </w:rPr>
      </w:pPr>
      <w:r>
        <w:rPr>
          <w:sz w:val="40"/>
          <w:szCs w:val="40"/>
        </w:rPr>
        <w:t>Неприятная правда. Были ли поляки причастны к Холокосту?</w:t>
      </w:r>
    </w:p>
    <w:p>
      <w:pPr>
        <w:pStyle w:val="Normal"/>
        <w:rPr/>
      </w:pPr>
      <w:hyperlink r:id="rId3">
        <w:r>
          <w:rPr>
            <w:sz w:val="40"/>
            <w:szCs w:val="40"/>
          </w:rPr>
        </w:r>
      </w:hyperlink>
    </w:p>
    <w:p>
      <w:pPr>
        <w:pStyle w:val="Normal"/>
        <w:rPr/>
      </w:pPr>
      <w:r>
        <w:rPr/>
        <w:t xml:space="preserve">09:34 20/04/2015 Андрей Сидорчик </w:t>
      </w:r>
    </w:p>
    <w:p>
      <w:pPr>
        <w:pStyle w:val="Normal"/>
        <w:rPr/>
      </w:pPr>
      <w:r>
        <w:drawing>
          <wp:anchor behindDoc="0" distT="0" distB="0" distL="114935" distR="114935" simplePos="0" locked="0" layoutInCell="0" allowOverlap="1" relativeHeight="4">
            <wp:simplePos x="0" y="0"/>
            <wp:positionH relativeFrom="column">
              <wp:posOffset>9525</wp:posOffset>
            </wp:positionH>
            <wp:positionV relativeFrom="paragraph">
              <wp:posOffset>635</wp:posOffset>
            </wp:positionV>
            <wp:extent cx="2955290" cy="1960245"/>
            <wp:effectExtent l="0" t="0" r="0" b="0"/>
            <wp:wrapSquare wrapText="bothSides"/>
            <wp:docPr id="2" name="a04a301c6aec11a9adba78747550e4b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04a301c6aec11a9adba78747550e4b6" descr="">
                      <a:hlinkClick r:id="rId5"/>
                    </pic:cNvPr>
                    <pic:cNvPicPr>
                      <a:picLocks noChangeAspect="1" noChangeArrowheads="1"/>
                    </pic:cNvPicPr>
                  </pic:nvPicPr>
                  <pic:blipFill>
                    <a:blip r:embed="rId4"/>
                    <a:srcRect l="-12" t="-18" r="-12" b="-18"/>
                    <a:stretch>
                      <a:fillRect/>
                    </a:stretch>
                  </pic:blipFill>
                  <pic:spPr bwMode="auto">
                    <a:xfrm>
                      <a:off x="0" y="0"/>
                      <a:ext cx="2955290" cy="1960245"/>
                    </a:xfrm>
                    <a:prstGeom prst="rect">
                      <a:avLst/>
                    </a:prstGeom>
                  </pic:spPr>
                </pic:pic>
              </a:graphicData>
            </a:graphic>
          </wp:anchor>
        </w:drawing>
      </w:r>
      <w:r>
        <w:rPr/>
        <w:t xml:space="preserve"> </w:t>
      </w:r>
    </w:p>
    <w:p>
      <w:pPr>
        <w:pStyle w:val="Normal"/>
        <w:spacing w:before="0" w:after="280"/>
        <w:ind w:firstLine="720"/>
        <w:jc w:val="both"/>
        <w:rPr/>
      </w:pPr>
      <w:r>
        <w:rPr/>
        <w:t xml:space="preserve">Высказывание главы ФБР Джеймса Коми возмутило польских политиков, хотя в нём не было ничего, что можно было бы назвать неправдой. </w:t>
      </w:r>
    </w:p>
    <w:p>
      <w:pPr>
        <w:pStyle w:val="Heading2"/>
        <w:spacing w:before="0" w:after="280"/>
        <w:ind w:firstLine="720"/>
        <w:jc w:val="center"/>
        <w:rPr>
          <w:sz w:val="28"/>
          <w:szCs w:val="28"/>
        </w:rPr>
      </w:pPr>
      <w:r>
        <w:rPr>
          <w:sz w:val="28"/>
          <w:szCs w:val="28"/>
        </w:rPr>
        <w:t>«Они убедили себя, что сделанное было правильным»</w:t>
      </w:r>
    </w:p>
    <w:p>
      <w:pPr>
        <w:pStyle w:val="Style13"/>
        <w:spacing w:before="0" w:after="0"/>
        <w:ind w:firstLine="720"/>
        <w:jc w:val="both"/>
        <w:rPr/>
      </w:pPr>
      <w:r>
        <w:rPr/>
        <w:t xml:space="preserve">Громкий скандал с историческим оттенком вспыхнул в американо-польских отношениях. Поводом к нему послужили слова, произнесённые </w:t>
      </w:r>
      <w:r>
        <w:rPr>
          <w:rStyle w:val="StrongEmphasis"/>
        </w:rPr>
        <w:t>главой ФБР Джеймсом Коми</w:t>
      </w:r>
      <w:r>
        <w:rPr/>
        <w:t xml:space="preserve"> во время посещения музея Холокоста 15 апреля 2015 года.</w:t>
      </w:r>
    </w:p>
    <w:p>
      <w:pPr>
        <w:pStyle w:val="Normal"/>
        <w:ind w:firstLine="720"/>
        <w:jc w:val="both"/>
        <w:rPr/>
      </w:pPr>
      <w:r>
        <w:rPr/>
        <w:t>Говоря о трагедии, которую пережил еврейский народ в годы Второй мировой войны, глава ФБР неожиданно упомянул о том, что ответственность за неё несут не только немецкие нацисты, но и их пособники из других стран.</w:t>
      </w:r>
    </w:p>
    <w:p>
      <w:pPr>
        <w:pStyle w:val="Style13"/>
        <w:spacing w:before="0" w:after="0"/>
        <w:ind w:firstLine="720"/>
        <w:jc w:val="both"/>
        <w:rPr/>
      </w:pPr>
      <w:r>
        <w:rPr/>
        <w:t>По словам Джеймса Коми, Холокост показал, что люди в состоянии отказаться от личных моральных устоев и могут дать убедить себя в праве на всё, поддаваясь власти большинства. «В их сознании убийцы и их сообщники из Германии, Польши, Венгрии и многих других мест не сделали ничего плохого. Они убедили себя в том, что сделанное было правильным, что они должны были это сделать», — сказал директор ФБР.</w:t>
      </w:r>
    </w:p>
    <w:p>
      <w:pPr>
        <w:pStyle w:val="Style13"/>
        <w:spacing w:before="0" w:after="0"/>
        <w:ind w:firstLine="720"/>
        <w:jc w:val="both"/>
        <w:rPr/>
      </w:pPr>
      <w:r>
        <w:rPr/>
        <w:t>Упоминание Польши в подобном контексте вызвало крайне болезненную реакцию в Варшаве.</w:t>
      </w:r>
    </w:p>
    <w:p>
      <w:pPr>
        <w:pStyle w:val="Style13"/>
        <w:spacing w:before="0" w:after="0"/>
        <w:ind w:firstLine="720"/>
        <w:jc w:val="both"/>
        <w:rPr/>
      </w:pPr>
      <w:r>
        <w:rPr>
          <w:rStyle w:val="StrongEmphasis"/>
        </w:rPr>
        <w:t>Пресс-секретарь МИД Польши Марчин Войцеховский</w:t>
      </w:r>
      <w:r>
        <w:rPr/>
        <w:t xml:space="preserve"> на своей странице в Twitter сообщил, что в ведомство был срочно вызван </w:t>
      </w:r>
      <w:r>
        <w:rPr>
          <w:rStyle w:val="StrongEmphasis"/>
        </w:rPr>
        <w:t>посол США Стивен Малл</w:t>
      </w:r>
      <w:r>
        <w:rPr/>
        <w:t>, которому была вручена нота протеста, в которой содержался призыв извиниться за недопустимые высказывания.</w:t>
      </w:r>
    </w:p>
    <w:p>
      <w:pPr>
        <w:pStyle w:val="Style13"/>
        <w:spacing w:before="0" w:after="0"/>
        <w:ind w:firstLine="720"/>
        <w:jc w:val="both"/>
        <w:rPr/>
      </w:pPr>
      <w:r>
        <w:rPr/>
        <w:t>Кроме того посольство Польши в США направило письмо главе ФБР с требованием опровергнуть свои слова.</w:t>
      </w:r>
    </w:p>
    <w:p>
      <w:pPr>
        <w:pStyle w:val="Style13"/>
        <w:spacing w:before="0" w:after="0"/>
        <w:ind w:firstLine="720"/>
        <w:jc w:val="both"/>
        <w:rPr/>
      </w:pPr>
      <w:r>
        <w:rPr/>
        <w:t>В итоге американскому послу пришлось заниматься достаточно непривычным делом — извиняться.</w:t>
      </w:r>
    </w:p>
    <w:p>
      <w:pPr>
        <w:pStyle w:val="Normal"/>
        <w:ind w:firstLine="720"/>
        <w:jc w:val="both"/>
        <w:rPr/>
      </w:pPr>
      <w:r>
        <w:rPr/>
        <w:t>«Я ясно дал понять, что мнение, будто Польша несёт какую-либо ответственность за Холокост, не является позицией Соединённых Штатов», — приводит слова Стивена Малла Agence France-Press.</w:t>
      </w:r>
    </w:p>
    <w:p>
      <w:pPr>
        <w:pStyle w:val="Style13"/>
        <w:spacing w:before="0" w:after="0"/>
        <w:ind w:firstLine="720"/>
        <w:jc w:val="both"/>
        <w:rPr/>
      </w:pPr>
      <w:r>
        <w:rPr/>
        <w:t>Американский посол подчеркнул, что любое указание на то, что Польша или любые другие страны, кроме нацистской Германии, несут ответственность за Холокост, является «ошибочным, вредным и оскорбительным».</w:t>
      </w:r>
    </w:p>
    <w:p>
      <w:pPr>
        <w:pStyle w:val="Heading2"/>
        <w:spacing w:before="0" w:after="0"/>
        <w:ind w:firstLine="720"/>
        <w:jc w:val="center"/>
        <w:rPr>
          <w:sz w:val="28"/>
          <w:szCs w:val="28"/>
        </w:rPr>
      </w:pPr>
      <w:r>
        <w:rPr>
          <w:sz w:val="28"/>
          <w:szCs w:val="28"/>
        </w:rPr>
        <w:t>Обама и «польские лагеря смерти»</w:t>
      </w:r>
    </w:p>
    <w:p>
      <w:pPr>
        <w:pStyle w:val="Style13"/>
        <w:spacing w:before="0" w:after="0"/>
        <w:ind w:firstLine="720"/>
        <w:jc w:val="both"/>
        <w:rPr/>
      </w:pPr>
      <w:r>
        <w:rPr/>
        <w:t xml:space="preserve">Между тем в самой Польше продолжают сыпать гневными речами в адрес главы ФБР. Так, </w:t>
      </w:r>
      <w:r>
        <w:rPr>
          <w:rStyle w:val="StrongEmphasis"/>
        </w:rPr>
        <w:t>президент Польши Бронислав Коморовский</w:t>
      </w:r>
      <w:r>
        <w:rPr/>
        <w:t xml:space="preserve"> заявил, что слова Джеймса Коми не только искажают историческую правду, но и оскорбляют людей, которые помогали евреям в Польше во время Второй мировой войны.</w:t>
      </w:r>
    </w:p>
    <w:p>
      <w:pPr>
        <w:pStyle w:val="Style13"/>
        <w:spacing w:before="0" w:after="0"/>
        <w:ind w:firstLine="720"/>
        <w:jc w:val="both"/>
        <w:rPr/>
      </w:pPr>
      <w:r>
        <w:rPr/>
        <w:t>Ожидается, что 20 апреля ФБР сделает специальное заявление в связи со скандалом, в котором постарается окончательно дезавуировать последствия высказываний своего шефа.</w:t>
      </w:r>
    </w:p>
    <w:p>
      <w:pPr>
        <w:pStyle w:val="Normal"/>
        <w:ind w:firstLine="720"/>
        <w:jc w:val="both"/>
        <w:rPr/>
      </w:pPr>
      <w:r>
        <w:rPr/>
        <w:t>Столь активные попытки замять конфликт с американской стороны вполне объяснимы. Польша является одним из главных европейских союзников США, целиком и полностью поддерживающим американскую линию в конфликте на Украине. В этих условиях Вашингтону меньше всего нужна большая ссора с Варшавой.</w:t>
      </w:r>
    </w:p>
    <w:p>
      <w:pPr>
        <w:pStyle w:val="Style13"/>
        <w:spacing w:before="0" w:after="0"/>
        <w:ind w:firstLine="720"/>
        <w:jc w:val="both"/>
        <w:rPr/>
      </w:pPr>
      <w:r>
        <w:rPr/>
        <w:t>При этом данный случай отнюдь не первый, когда официальные лица США больно задевали польское самолюбие.</w:t>
      </w:r>
    </w:p>
    <w:p>
      <w:pPr>
        <w:pStyle w:val="Style13"/>
        <w:spacing w:before="0" w:after="0"/>
        <w:ind w:firstLine="720"/>
        <w:jc w:val="both"/>
        <w:rPr/>
      </w:pPr>
      <w:r>
        <w:rPr/>
        <w:t xml:space="preserve">В мае 2012 года </w:t>
      </w:r>
      <w:r>
        <w:rPr>
          <w:rStyle w:val="StrongEmphasis"/>
        </w:rPr>
        <w:t>президент США Барак Обама</w:t>
      </w:r>
      <w:r>
        <w:rPr/>
        <w:t xml:space="preserve"> посмертно наградил медалью Свободы одного из участников польского движения Сопротивления </w:t>
      </w:r>
      <w:r>
        <w:rPr>
          <w:rStyle w:val="StrongEmphasis"/>
        </w:rPr>
        <w:t>Яна Карского</w:t>
      </w:r>
      <w:r>
        <w:rPr/>
        <w:t>.</w:t>
      </w:r>
    </w:p>
    <w:p>
      <w:pPr>
        <w:pStyle w:val="Style13"/>
        <w:spacing w:before="0" w:after="0"/>
        <w:ind w:firstLine="720"/>
        <w:jc w:val="both"/>
        <w:rPr/>
      </w:pPr>
      <w:r>
        <w:rPr/>
        <w:t xml:space="preserve">Говоря о заслугах Карского, Обама сказал, что он одним из первых рассказал </w:t>
      </w:r>
      <w:r>
        <w:rPr>
          <w:rStyle w:val="StrongEmphasis"/>
        </w:rPr>
        <w:t xml:space="preserve">президенту США Франклину Рузвельту </w:t>
      </w:r>
      <w:r>
        <w:rPr/>
        <w:t>о «лагерях смерти».</w:t>
      </w:r>
    </w:p>
    <w:p>
      <w:pPr>
        <w:pStyle w:val="Normal"/>
        <w:ind w:firstLine="720"/>
        <w:jc w:val="both"/>
        <w:rPr/>
      </w:pPr>
      <w:r>
        <w:rPr/>
        <w:t>«До одной из поездок через линию фронта бойцы сопротивления рассказали ему, что евреев убивают в огромных масштабах, и тайно провели его в Варшавское гетто и один из польских лагерей смерти», — рассказал Обама.</w:t>
      </w:r>
    </w:p>
    <w:p>
      <w:pPr>
        <w:pStyle w:val="Style13"/>
        <w:spacing w:before="0" w:after="0"/>
        <w:ind w:firstLine="720"/>
        <w:jc w:val="both"/>
        <w:rPr/>
      </w:pPr>
      <w:r>
        <w:rPr/>
        <w:t>Официальную Варшаву крайне возмутило словосочетание «польские лагеря смерти». Представители Польши потребовали уточнить, что речь идёт о «лагерях смерти» на территории Польши, а не о лагерях, созданных Польшей.</w:t>
      </w:r>
    </w:p>
    <w:p>
      <w:pPr>
        <w:pStyle w:val="Heading2"/>
        <w:spacing w:before="0" w:after="0"/>
        <w:ind w:firstLine="720"/>
        <w:jc w:val="center"/>
        <w:rPr>
          <w:sz w:val="28"/>
          <w:szCs w:val="28"/>
        </w:rPr>
      </w:pPr>
      <w:r>
        <w:rPr>
          <w:sz w:val="28"/>
          <w:szCs w:val="28"/>
        </w:rPr>
        <w:t>Одни спасали, другие уничтожали</w:t>
      </w:r>
    </w:p>
    <w:p>
      <w:pPr>
        <w:pStyle w:val="Style13"/>
        <w:spacing w:before="0" w:after="0"/>
        <w:ind w:firstLine="720"/>
        <w:jc w:val="both"/>
        <w:rPr/>
      </w:pPr>
      <w:r>
        <w:rPr/>
        <w:t>Разница между оговоркой Обамы и словами Джеймса Коми в том, что глава ФБР, в общем-то, не погрешил против истины.</w:t>
      </w:r>
    </w:p>
    <w:p>
      <w:pPr>
        <w:pStyle w:val="Style13"/>
        <w:spacing w:before="0" w:after="0"/>
        <w:ind w:firstLine="720"/>
        <w:jc w:val="both"/>
        <w:rPr/>
      </w:pPr>
      <w:r>
        <w:rPr/>
        <w:t>То, что в уничтожении евреев в Европе в годы Второй мировой войны принимали участие не только немецкие нацисты — секрет Полишинеля.</w:t>
      </w:r>
    </w:p>
    <w:p>
      <w:pPr>
        <w:pStyle w:val="Style13"/>
        <w:spacing w:before="0" w:after="0"/>
        <w:ind w:firstLine="720"/>
        <w:jc w:val="both"/>
        <w:rPr/>
      </w:pPr>
      <w:r>
        <w:rPr/>
        <w:t>За годы оккупации Польши в этой стране были убиты 6 миллионов местных жителей, примерно половина из которых были евреями. Исторические документы свидетельствуют, что тысячи поляков, рискуя жизнями, укрывали у себя евреев. Но также документы свидетельствуют, что большое число поляков принимало участие в уничтожении еврейского населения.</w:t>
      </w:r>
    </w:p>
    <w:p>
      <w:pPr>
        <w:pStyle w:val="Normal"/>
        <w:jc w:val="both"/>
        <w:rPr>
          <w:color w:val="0000FF"/>
        </w:rPr>
      </w:pPr>
      <w:r>
        <w:rPr>
          <w:color w:val="0000FF"/>
        </w:rPr>
        <w:drawing>
          <wp:inline distT="0" distB="0" distL="0" distR="0">
            <wp:extent cx="4876800" cy="3201035"/>
            <wp:effectExtent l="0" t="0" r="0" b="0"/>
            <wp:docPr id="3" name="c5c7c2030b38fe9779cf940bacca0cb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5c7c2030b38fe9779cf940bacca0cb8" descr="">
                      <a:hlinkClick r:id="rId7"/>
                    </pic:cNvPr>
                    <pic:cNvPicPr>
                      <a:picLocks noChangeAspect="1" noChangeArrowheads="1"/>
                    </pic:cNvPicPr>
                  </pic:nvPicPr>
                  <pic:blipFill>
                    <a:blip r:embed="rId6"/>
                    <a:srcRect l="-5" t="-7" r="-5" b="-7"/>
                    <a:stretch>
                      <a:fillRect/>
                    </a:stretch>
                  </pic:blipFill>
                  <pic:spPr bwMode="auto">
                    <a:xfrm>
                      <a:off x="0" y="0"/>
                      <a:ext cx="4876800" cy="3201035"/>
                    </a:xfrm>
                    <a:prstGeom prst="rect">
                      <a:avLst/>
                    </a:prstGeom>
                  </pic:spPr>
                </pic:pic>
              </a:graphicData>
            </a:graphic>
          </wp:inline>
        </w:drawing>
      </w:r>
    </w:p>
    <w:p>
      <w:pPr>
        <w:pStyle w:val="Normal"/>
        <w:ind w:firstLine="720"/>
        <w:jc w:val="center"/>
        <w:rPr>
          <w:i/>
          <w:i/>
        </w:rPr>
      </w:pPr>
      <w:r>
        <w:rPr>
          <w:i/>
        </w:rPr>
        <w:t>Печи для кремации в концлагере Майданек под Люблином в Польше, 1944/1945 (после освобождения Красной Армией в июле 1944 года).</w:t>
      </w:r>
    </w:p>
    <w:p>
      <w:pPr>
        <w:pStyle w:val="Normal"/>
        <w:ind w:firstLine="720"/>
        <w:jc w:val="both"/>
        <w:rPr/>
      </w:pPr>
      <w:r>
        <w:rPr/>
        <w:t xml:space="preserve">Да и не только еврейского населения. В выпущенной еженедельником «Аргументы и Факты» к 70-летию Великой Победы </w:t>
      </w:r>
      <w:hyperlink r:id="rId8" w:tgtFrame="_blank">
        <w:r>
          <w:rPr>
            <w:rStyle w:val="InternetLink"/>
          </w:rPr>
          <w:t>«Детской книги войны. Дневники 1941–1945»</w:t>
        </w:r>
      </w:hyperlink>
      <w:r>
        <w:rPr/>
        <w:t xml:space="preserve"> можно найти воспоминания маленьких советских граждан, угнанных на Запад и оказавшихся в концлагерях, о том, что отношение некоторых поляков к ним было ничуть не лучше, чем у гитлеровцев. В частности, речь идёт о том, что тех советских людей, кому удавалось бежать из Германии, на территории Польши гитлеровцам выдавали местные жители. То же самое касается и советских военнопленных. Иногда до выдачи дело не доходило — поляки сами расправлялись с «чужаками».</w:t>
      </w:r>
    </w:p>
    <w:p>
      <w:pPr>
        <w:pStyle w:val="Style13"/>
        <w:spacing w:before="0" w:after="0"/>
        <w:ind w:firstLine="720"/>
        <w:jc w:val="both"/>
        <w:rPr/>
      </w:pPr>
      <w:r>
        <w:rPr/>
        <w:t>Разумеется, возлагать ответственность за подобные действия на современную Польшу было бы неправильным, однако и слова директора ФБР сложно назвать неправдой.</w:t>
      </w:r>
    </w:p>
    <w:p>
      <w:pPr>
        <w:pStyle w:val="Heading2"/>
        <w:spacing w:before="0" w:after="0"/>
        <w:ind w:firstLine="720"/>
        <w:jc w:val="center"/>
        <w:rPr>
          <w:sz w:val="28"/>
          <w:szCs w:val="28"/>
        </w:rPr>
      </w:pPr>
      <w:r>
        <w:rPr>
          <w:sz w:val="28"/>
          <w:szCs w:val="28"/>
        </w:rPr>
        <w:t>Про убитых поляков Варшава забыла ради дружбы с «циничным Бандерой»</w:t>
      </w:r>
    </w:p>
    <w:p>
      <w:pPr>
        <w:pStyle w:val="Style13"/>
        <w:spacing w:before="0" w:after="0"/>
        <w:ind w:firstLine="720"/>
        <w:jc w:val="both"/>
        <w:rPr/>
      </w:pPr>
      <w:r>
        <w:rPr/>
        <w:t>Джеймс Коми совершенно справедливо упомянул в своей речи не только поляков. К уничтожению евреев и граждан других национальностей приложили руку коллаборационисты целого ряда стран. К трагедии Бабьего Яра напрямую причастны украинские националисты — те самые, что официальным Киевом возведены в ранг героев. Не является тайной и то, что охранниками в гитлеровских концлагерях служили выходцы из западных областей Украины, специально готовившиеся для этих целей в учебном лагере СС «Травники» в 30 километрах от польского Люблина. Под наименованием «Травники» эти гитлеровские пособники, причастные к уничтожению десятков тысяч человек, и вошли в историю.</w:t>
      </w:r>
    </w:p>
    <w:p>
      <w:pPr>
        <w:pStyle w:val="Normal"/>
        <w:ind w:firstLine="720"/>
        <w:jc w:val="both"/>
        <w:rPr/>
      </w:pPr>
      <w:r>
        <w:rPr/>
        <w:t xml:space="preserve">Полякам вообще не стоило бы обижаться на слова главы ФБР. В конце концов, они сами во имя текущих политических интересов предпочитают не вспоминать о Волынской резне и тепло принимают у себя </w:t>
      </w:r>
      <w:r>
        <w:rPr>
          <w:rStyle w:val="StrongEmphasis"/>
        </w:rPr>
        <w:t>президента Украины Петра Порошенко</w:t>
      </w:r>
      <w:r>
        <w:rPr/>
        <w:t>, который сегодня фотографируется в куртке с надписью «циничный Бандера» и называет «борцами за свободу» тех, кто в 1943 году поставил на поток уничтожение польского населения Украины.</w:t>
      </w:r>
    </w:p>
    <w:p>
      <w:pPr>
        <w:pStyle w:val="Style13"/>
        <w:spacing w:before="0" w:after="0"/>
        <w:ind w:firstLine="720"/>
        <w:jc w:val="both"/>
        <w:rPr/>
      </w:pPr>
      <w:r>
        <w:rPr/>
        <w:t>Стоит ли на этом фоне оскорбляться словам Джеймса Коми, который, по сути, не сказал ничего, что не соответствовало бы исторической правде?</w:t>
      </w:r>
    </w:p>
    <w:p>
      <w:pPr>
        <w:pStyle w:val="Heading1"/>
        <w:spacing w:before="0" w:after="0"/>
        <w:jc w:val="center"/>
        <w:rPr>
          <w:sz w:val="40"/>
          <w:szCs w:val="40"/>
        </w:rPr>
      </w:pPr>
      <w:r>
        <w:rPr>
          <w:sz w:val="40"/>
          <w:szCs w:val="40"/>
        </w:rPr>
        <w:t>10 фактов о фашистских концлагерях: памяти узников</w:t>
      </w:r>
    </w:p>
    <w:p>
      <w:pPr>
        <w:pStyle w:val="Normal"/>
        <w:ind w:firstLine="600"/>
        <w:jc w:val="both"/>
        <w:rPr/>
      </w:pPr>
      <w:r>
        <w:rPr/>
        <w:t xml:space="preserve">09:00 11/04/2013 Алина Клещенко </w:t>
      </w:r>
      <w:r>
        <w:rPr>
          <w:rStyle w:val="Articnumbox"/>
        </w:rPr>
        <w:t xml:space="preserve"> </w:t>
      </w:r>
    </w:p>
    <w:p>
      <w:pPr>
        <w:pStyle w:val="Style13"/>
        <w:spacing w:before="0" w:after="0"/>
        <w:ind w:firstLine="600"/>
        <w:jc w:val="both"/>
        <w:rPr/>
      </w:pPr>
      <w:r>
        <w:rPr/>
        <w:t>- Концентрационные лагеря в нацистской Германии были учреждениями для изоляции и массового уничтожения людей. Первоначально в них содержались политические заключенные и противники режима, однако впоследствии концлагеря превратились в машину террора и геноцида миллионов людей, которых преследовали по расовым, религиозным и другим мотивам.</w:t>
      </w:r>
    </w:p>
    <w:p>
      <w:pPr>
        <w:pStyle w:val="Style13"/>
        <w:spacing w:before="0" w:after="0"/>
        <w:ind w:firstLine="600"/>
        <w:jc w:val="both"/>
        <w:rPr/>
      </w:pPr>
      <w:r>
        <w:rPr/>
        <w:t>- Всего в Третьем рейхе и оккупированных нацистами странах существовало 14 033 пункта, где содержались и систематически уничтожались люди. Это были концентрационные лагеря, их филиалы, тюрьмы, гетто и т.д.</w:t>
      </w:r>
    </w:p>
    <w:p>
      <w:pPr>
        <w:pStyle w:val="Style13"/>
        <w:spacing w:before="0" w:after="0"/>
        <w:ind w:firstLine="600"/>
        <w:jc w:val="both"/>
        <w:rPr/>
      </w:pPr>
      <w:r>
        <w:drawing>
          <wp:anchor behindDoc="0" distT="0" distB="0" distL="114935" distR="114935" simplePos="0" locked="0" layoutInCell="0" allowOverlap="1" relativeHeight="5">
            <wp:simplePos x="0" y="0"/>
            <wp:positionH relativeFrom="column">
              <wp:posOffset>76200</wp:posOffset>
            </wp:positionH>
            <wp:positionV relativeFrom="paragraph">
              <wp:posOffset>173355</wp:posOffset>
            </wp:positionV>
            <wp:extent cx="4286885" cy="3233420"/>
            <wp:effectExtent l="0" t="0" r="0" b="0"/>
            <wp:wrapSquare wrapText="bothSides"/>
            <wp:docPr id="4" name="sa_05215-51_1750x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_05215-51_1750x1750" descr=""/>
                    <pic:cNvPicPr>
                      <a:picLocks noChangeAspect="1" noChangeArrowheads="1"/>
                    </pic:cNvPicPr>
                  </pic:nvPicPr>
                  <pic:blipFill>
                    <a:blip r:embed="rId9"/>
                    <a:srcRect l="-7" t="-10" r="-7" b="-10"/>
                    <a:stretch>
                      <a:fillRect/>
                    </a:stretch>
                  </pic:blipFill>
                  <pic:spPr bwMode="auto">
                    <a:xfrm>
                      <a:off x="0" y="0"/>
                      <a:ext cx="4286885" cy="3233420"/>
                    </a:xfrm>
                    <a:prstGeom prst="rect">
                      <a:avLst/>
                    </a:prstGeom>
                  </pic:spPr>
                </pic:pic>
              </a:graphicData>
            </a:graphic>
          </wp:anchor>
        </w:drawing>
      </w:r>
      <w:r>
        <w:rPr/>
        <w:t>- Самыми известными и крупными концлагерями нацистов были Дахау и Бухенвальд в Германии, а также Освенцим в Польше.</w:t>
      </w:r>
    </w:p>
    <w:p>
      <w:pPr>
        <w:pStyle w:val="Style13"/>
        <w:spacing w:before="0" w:after="0"/>
        <w:ind w:firstLine="600"/>
        <w:jc w:val="both"/>
        <w:rPr/>
      </w:pPr>
      <w:r>
        <w:rPr/>
        <w:t>- Старейший концлагерь Третьего рейха Дахау был построен на окраине одноименного городка близ Мюнхена еще в 1933 году.</w:t>
      </w:r>
    </w:p>
    <w:p>
      <w:pPr>
        <w:pStyle w:val="Style13"/>
        <w:spacing w:before="0" w:after="0"/>
        <w:ind w:firstLine="600"/>
        <w:jc w:val="both"/>
        <w:rPr/>
      </w:pPr>
      <w:r>
        <w:rPr>
          <w:color w:val="000000"/>
        </w:rPr>
        <w:t xml:space="preserve">- </w:t>
      </w:r>
      <w:r>
        <w:rPr>
          <w:rStyle w:val="StrongEmphasis"/>
          <w:color w:val="000000"/>
        </w:rPr>
        <w:t>В концлагеря и лагеря смерти</w:t>
      </w:r>
      <w:r>
        <w:rPr/>
        <w:t xml:space="preserve"> помещались, в основном, евреи, цыгане, немецкие политзаключенные, антифашисты, деятели движения Сопротивления, военнопленные, а также другие лица, которые подвергались преследованиям нацистов.</w:t>
      </w:r>
    </w:p>
    <w:p>
      <w:pPr>
        <w:pStyle w:val="Style13"/>
        <w:spacing w:before="0" w:after="0"/>
        <w:ind w:firstLine="600"/>
        <w:jc w:val="both"/>
        <w:rPr/>
      </w:pPr>
      <w:r>
        <w:rPr/>
        <w:t>- Всего в концлагерях, лагерях смерти и тюрьмах содержалось порядка 18 миллионов человек, примерно 11 миллионов из них были уничтожены, в частности, до освобождения не дожили 6 миллионов евреев.</w:t>
      </w:r>
    </w:p>
    <w:p>
      <w:pPr>
        <w:pStyle w:val="Normal"/>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30175</wp:posOffset>
            </wp:positionV>
            <wp:extent cx="4286885" cy="3233420"/>
            <wp:effectExtent l="0" t="0" r="0" b="0"/>
            <wp:wrapSquare wrapText="bothSides"/>
            <wp:docPr id="5" name="sa_05215-59_1750x175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_05215-59_1750x1750" descr="">
                      <a:hlinkClick r:id="rId11"/>
                    </pic:cNvPr>
                    <pic:cNvPicPr>
                      <a:picLocks noChangeAspect="1" noChangeArrowheads="1"/>
                    </pic:cNvPicPr>
                  </pic:nvPicPr>
                  <pic:blipFill>
                    <a:blip r:embed="rId10"/>
                    <a:srcRect l="-7" t="-10" r="-7" b="-10"/>
                    <a:stretch>
                      <a:fillRect/>
                    </a:stretch>
                  </pic:blipFill>
                  <pic:spPr bwMode="auto">
                    <a:xfrm>
                      <a:off x="0" y="0"/>
                      <a:ext cx="4286885" cy="3233420"/>
                    </a:xfrm>
                    <a:prstGeom prst="rect">
                      <a:avLst/>
                    </a:prstGeom>
                  </pic:spPr>
                </pic:pic>
              </a:graphicData>
            </a:graphic>
          </wp:anchor>
        </w:drawing>
      </w:r>
      <w:r>
        <w:rPr/>
        <w:t xml:space="preserve"> </w:t>
      </w:r>
    </w:p>
    <w:p>
      <w:pPr>
        <w:pStyle w:val="Style13"/>
        <w:ind w:firstLine="480"/>
        <w:jc w:val="both"/>
        <w:rPr/>
      </w:pPr>
      <w:r>
        <w:rPr/>
        <w:t>- Людей заживо сжигали в крематориях, травили в газовых камерах, испытывали на них зажигательные бомбы и ракеты, заставляли до изнеможения заниматься тяжелым трудом, морили голодом, насиловали и заставляли заниматься проституцией.</w:t>
      </w:r>
    </w:p>
    <w:p>
      <w:pPr>
        <w:pStyle w:val="Style13"/>
        <w:ind w:firstLine="480"/>
        <w:jc w:val="both"/>
        <w:rPr/>
      </w:pPr>
      <w:r>
        <w:rPr/>
        <w:t>- В нацистских лагерях также проводились жестокие опыты над людьми. Узников искусственно замораживали, испытывали на них различные лекарства, проверяли действие ядов, намеренно заражали малярией, сыпным тифом, инфекционной желтухой. На узниках немецкие врачи тренировались в проведении хирургических операций.</w:t>
      </w:r>
    </w:p>
    <w:p>
      <w:pPr>
        <w:pStyle w:val="Style13"/>
        <w:ind w:firstLine="480"/>
        <w:jc w:val="both"/>
        <w:rPr/>
      </w:pPr>
      <w:r>
        <w:rPr/>
        <w:t xml:space="preserve">- Известные заключенные концлагерей - канцлер Австрии </w:t>
      </w:r>
      <w:r>
        <w:rPr>
          <w:rStyle w:val="StrongEmphasis"/>
        </w:rPr>
        <w:t>Курт Шушниг</w:t>
      </w:r>
      <w:r>
        <w:rPr/>
        <w:t xml:space="preserve">, австрийский психолог </w:t>
      </w:r>
      <w:r>
        <w:rPr>
          <w:rStyle w:val="StrongEmphasis"/>
        </w:rPr>
        <w:t>Виктор Франкл</w:t>
      </w:r>
      <w:r>
        <w:rPr/>
        <w:t>, лауреат Нобелевской премии по физике 1992 года</w:t>
      </w:r>
      <w:r>
        <w:rPr>
          <w:rStyle w:val="StrongEmphasis"/>
        </w:rPr>
        <w:t xml:space="preserve"> Жорж Шарпак</w:t>
      </w:r>
      <w:r>
        <w:rPr/>
        <w:t xml:space="preserve">, католический польский священник-францисканец, причисленный к лику святых мучеников, </w:t>
      </w:r>
      <w:r>
        <w:rPr>
          <w:rStyle w:val="StrongEmphasis"/>
        </w:rPr>
        <w:t>Максимилиан Кольбе</w:t>
      </w:r>
      <w:r>
        <w:rPr/>
        <w:t xml:space="preserve">, польский поэт и прозаик </w:t>
      </w:r>
      <w:r>
        <w:rPr>
          <w:rStyle w:val="StrongEmphasis"/>
        </w:rPr>
        <w:t>Тадеуш Боровский</w:t>
      </w:r>
      <w:r>
        <w:rPr/>
        <w:t xml:space="preserve"> и др. Шушниг, Франкл, Шарпак и Боровский выжили, а Кольбе пошел на смерть, чтобы спасти незнакомого ему другого узника.</w:t>
      </w:r>
    </w:p>
    <w:p>
      <w:pPr>
        <w:pStyle w:val="Style13"/>
        <w:ind w:firstLine="480"/>
        <w:jc w:val="both"/>
        <w:rPr/>
      </w:pPr>
      <w:r>
        <w:rPr/>
        <w:t>- Международный день освобождения узников фашистских концлагерей был установлен в память о восстании узников Бухенвальда, которое произошло 11 апреля 1945 года, когда к лагерю приблизились войска союзников. Узники обезоружили и захватили в плен около 200 охранников, и когда в лагерь вошли американцы, лагерь уже находился под контролем заключенных.</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numbox">
    <w:name w:val="artic_num_box"/>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f.ru/politics/world/1493331" TargetMode="External"/><Relationship Id="rId4" Type="http://schemas.openxmlformats.org/officeDocument/2006/relationships/image" Target="media/image2.jpeg"/><Relationship Id="rId5" Type="http://schemas.openxmlformats.org/officeDocument/2006/relationships/hyperlink" Target="http://images.aif.ru/005/944/ec5f91123745db7243857beafcfdf692.jpg" TargetMode="External"/><Relationship Id="rId6" Type="http://schemas.openxmlformats.org/officeDocument/2006/relationships/image" Target="media/image3.jpeg"/><Relationship Id="rId7" Type="http://schemas.openxmlformats.org/officeDocument/2006/relationships/hyperlink" Target="http://static1.repo.aif.ru/1/dd/375869/c5c7c2030b38fe9779cf940bacca0cb8.jpg" TargetMode="External"/><Relationship Id="rId8" Type="http://schemas.openxmlformats.org/officeDocument/2006/relationships/hyperlink" Target="http://www.aif.ru/tag/djetskaja_kniga_vojny_178669"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aif.ru/pictures/201304/sa_05215-59_1750x1750.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27:00Z</dcterms:created>
  <dc:creator>AdmiN</dc:creator>
  <dc:description/>
  <cp:keywords/>
  <dc:language>en-US</dc:language>
  <cp:lastModifiedBy>AdmiN</cp:lastModifiedBy>
  <dcterms:modified xsi:type="dcterms:W3CDTF">2015-04-21T01:31:00Z</dcterms:modified>
  <cp:revision>4</cp:revision>
  <dc:subject/>
  <dc:title>Как Европа Гитлера громила: Франция</dc:title>
</cp:coreProperties>
</file>